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50.7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черв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0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Комунальному некомерційному підприємству «Гадяцька міська центральна лікарня» Гадяцької міської ради на проведення капітального ремонту приміщ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абз.5 п.28 Порядку виконання підготовчих та будівельних робіт, затвердженого постановою Кабінету Міністрів України від 13.04.2011 №466 «</w:t>
      </w:r>
      <w:r>
        <w:rPr>
          <w:rStyle w:val="Rvts23"/>
          <w:sz w:val="28"/>
          <w:szCs w:val="28"/>
          <w:lang w:val="uk-UA"/>
        </w:rPr>
        <w:t xml:space="preserve">Деякі питання виконання підготовчих і будівельних робіт», розглянувши лист </w:t>
      </w:r>
      <w:r>
        <w:rPr>
          <w:sz w:val="28"/>
          <w:szCs w:val="28"/>
          <w:lang w:val="uk-UA"/>
        </w:rPr>
        <w:t>комунального некомерційного підприємства «Гадяцька міська центральна лікарня» Гадяцької міської ради від 06.05.2021 №01-10/762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комунальному некомерційному підприємству «Гадяцька міська центральна лікарня» Гадяцької міської ради на проведення капітального ремонту нерухомого майна комунальної власності Гадяцької міської територіальної громади – системи централізованої подачі кисню першого поверху головного корпусу Комунального некомерційного підприємства «Гадяцька міська центральна лікарня» Гадяцької міської ради за адресою:     вул. Лохвицька, 1, м. Гадяч 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12:00Z</dcterms:created>
  <dc:creator>Лена</dc:creator>
  <dc:description/>
  <cp:keywords/>
  <dc:language>en-US</dc:language>
  <cp:lastModifiedBy>Tanya</cp:lastModifiedBy>
  <cp:lastPrinted>2021-04-05T09:53:00Z</cp:lastPrinted>
  <dcterms:modified xsi:type="dcterms:W3CDTF">2021-06-18T07:10:00Z</dcterms:modified>
  <cp:revision>3</cp:revision>
  <dc:subject/>
  <dc:title/>
</cp:coreProperties>
</file>