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червня 2021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9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озпоряджень міського голов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озглянувши розпорядження міського голови від 31.05.2021 № 94-р, від 31.05.2021 №95-р, від 03.06.2021 №97-р, від 07.06.2021 №99-р, від 10.06.2021 №101-р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Розпорядження від 31.05.2021 № 94-р «Про створення постійно діючої комісії із встановлення факту отруєння бджіл на території Гадяцької міської територіальної громади» -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31.05.2021 №95-р «Про надання матеріальної допомоги Талалай Олександру Миколайовичу на поховання Талалай Катерини Іванівни - затверди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Розпорядження від 03.06.2021 №97-р «Про надання матеріальної допомоги Чорнобривець Івану Володимировичу на поховання Гіріч Тетяни Володимирівни –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07.06.2021 №99-р «Про надання матеріальної допомоги Санатович Наталії Анатоліївні на поховання Санатович Олександра Петровича –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10.06.2021 №101-р «Про перекриття руху транспорту за адресою пл.Соборна» -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57:00Z</dcterms:created>
  <dc:creator>Лена</dc:creator>
  <dc:description/>
  <cp:keywords/>
  <dc:language>en-US</dc:language>
  <cp:lastModifiedBy>Таня</cp:lastModifiedBy>
  <cp:lastPrinted>2021-06-25T11:36:00Z</cp:lastPrinted>
  <dcterms:modified xsi:type="dcterms:W3CDTF">2021-06-25T08:39:00Z</dcterms:modified>
  <cp:revision>4</cp:revision>
  <dc:subject/>
  <dc:title/>
</cp:coreProperties>
</file>