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сер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НП «Гадяцька міська центральна лікарня» за І півріччя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НП «Гадяцька міська центральна лікарня»» Шаповал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НП «Гадяцька міська центральна лікарня» Шаповала О.І.  про виконання фінансового плану підприємства за І півріччя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иректору КНП «Гадяцька міська центральна лікарня» Шаповалу О.І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8-17T08:18:00Z</cp:lastPrinted>
  <dcterms:modified xsi:type="dcterms:W3CDTF">2021-08-20T07:11:00Z</dcterms:modified>
  <cp:revision>50</cp:revision>
  <dc:subject/>
  <dc:title/>
</cp:coreProperties>
</file>