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23  січня 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45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5pt;margin-top:13pt;width:14.25pt;height:13.5pt" coordorigin="3519,260" coordsize="285,270">
                <v:shape id="shape_0" stroked="t" o:allowincell="f" style="position:absolute;left:380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388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</w:tblGrid>
      <w:tr>
        <w:trPr>
          <w:trHeight w:val="335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заходів з профілактики  травматизму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иробничого характеру на території Гадяцької міської об’єднаної територіальної громади на 2020-2021 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ст. 36 Закону України «Про місцеве самоврядування в Україні», розпорядження Кабінету Міністрів України від 8 листопада 2007 року № 980-р «Про затвердження плану першочергових заходів з профілактики травматизму невиробничого характеру» з метою забезпечення реалізації державної політики в галузі охорони життя і здоров’я населення, поліпшення організації роботи  з профілактики травматизму невиробничого характеру,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Затвердити план першочергових заходів з профілактики травматизму                невиробничого характеру на території Гадяцької міської об’єднаної  територіальної громади на 2020-2021 рок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цям заходів в термін до 5 липня 2020 року та 5 січня 2021 року інформувати юридичний відділ міської ради (Колбасіну Я.В.) про хід виконання 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Дроботю 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0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підготовлено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29"/>
        <w:gridCol w:w="2133"/>
      </w:tblGrid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Головний спеціаліст з мобілізаційних </w:t>
              <w:br/>
              <w:t>питань юридичного відділу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Я.Колбасіна</w:t>
            </w:r>
          </w:p>
        </w:tc>
      </w:tr>
      <w:tr>
        <w:trPr>
          <w:trHeight w:val="330" w:hRule="atLeast"/>
        </w:trPr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7529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Г.Дроботя</w:t>
            </w:r>
          </w:p>
        </w:tc>
      </w:tr>
      <w:tr>
        <w:trPr>
          <w:trHeight w:val="345" w:hRule="atLeast"/>
        </w:trPr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Керуючий справами виконавчого комітету Гадяцької міської ради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Т.Верещака</w:t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Начальник юридичного відділу виконавчого комітету Гадяцької міської ради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.Макси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720" w:right="70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Yana</cp:lastModifiedBy>
  <cp:lastPrinted>2017-12-15T15:00:00Z</cp:lastPrinted>
  <dcterms:modified xsi:type="dcterms:W3CDTF">2020-01-24T11:51:00Z</dcterms:modified>
  <cp:revision>83</cp:revision>
  <dc:subject/>
  <dc:title/>
</cp:coreProperties>
</file>