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імнадцятої  позачергової сесії 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грудня 2021 року № 870</w:t>
      </w:r>
    </w:p>
    <w:p>
      <w:pPr>
        <w:pStyle w:val="Normal"/>
        <w:spacing w:lineRule="auto" w:line="24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77"/>
        <w:gridCol w:w="2173"/>
        <w:gridCol w:w="2037"/>
        <w:gridCol w:w="1383"/>
        <w:gridCol w:w="1276"/>
        <w:gridCol w:w="1093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-ня мережі закладів дошкільної 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9.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7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2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8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7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.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Придбання телевізорів для закладів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Придбання ноутбуків для закладів загальної середньої освіти та їх філій відповідно до розпорядження голови Полтавської обласної державної адміністрації від 02.08.2021 року №566 «Про внесення змін до розпорядження голови облдержадміністрації від 16.07.2021 року №530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е управління Гадяцької міської ради,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субвенція з бюджету Гадяцької міської територіальної громади до Полтавського обласн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Придбання обладнання для харчоблоку в заклад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корекційно-розвиткого комплексу для переможця конкурсу «Кращий заклад освіти з інклюзивним навчанням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субвенція з обласн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Придбання персональних комп’ютерів в заклади загальної середньої освіти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. Придбання столу для робототехніки  в заклади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. Придбання системних блок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заклади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. Реконструкція в закладі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426.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88.6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3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1185</wp:posOffset>
                </wp:positionH>
                <wp:positionV relativeFrom="paragraph">
                  <wp:posOffset>2644775</wp:posOffset>
                </wp:positionV>
                <wp:extent cx="8963660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66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ХРАПАЧ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8pt;height:78.05pt;mso-wrap-distance-left:0pt;mso-wrap-distance-right:0pt;mso-wrap-distance-top:0pt;mso-wrap-distance-bottom:0pt;margin-top:208.25pt;mso-position-vertical-relative:text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ХРАПАЧ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10:00Z</dcterms:created>
  <dc:creator>--- AdminoV ---</dc:creator>
  <dc:description/>
  <dc:language>en-US</dc:language>
  <cp:lastModifiedBy>HFD</cp:lastModifiedBy>
  <cp:lastPrinted>2021-12-16T16:09:00Z</cp:lastPrinted>
  <dcterms:modified xsi:type="dcterms:W3CDTF">2021-12-16T14:10:00Z</dcterms:modified>
  <cp:revision>2</cp:revision>
  <dc:subject/>
  <dc:title/>
</cp:coreProperties>
</file>