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3 жовтня 2021 року                                                                            № 745</w:t>
      </w:r>
    </w:p>
    <w:p>
      <w:pPr>
        <w:pStyle w:val="Normal"/>
        <w:tabs>
          <w:tab w:val="clear" w:pos="708"/>
          <w:tab w:val="left" w:pos="844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Ставській Ірині Іванівні, за адресою: вулиця Комарова,8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Ставської І. І. від 23. 09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595 гектара, з кадастровим номером 5320410100:50:002:2251, з метою передачі її у власність гр. Ставській Ірині Іванівні для будівництва і обслуговування житлового будинку, господарських будівель і споруд, за адресою: вулиця Комарова,8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595 гектара, з кадастровим номером 5320410100:50:002:2251, гр. Ставській Ірині Іванівні для будівництва і обслуговування житлового будинку, господарських будівель і споруд, землі житлової та громадської забудови, за адресою: вулиця Комарова,8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16:00Z</dcterms:created>
  <dc:creator>User</dc:creator>
  <dc:description/>
  <cp:keywords/>
  <dc:language>en-US</dc:language>
  <cp:lastModifiedBy>Rada</cp:lastModifiedBy>
  <cp:lastPrinted>2021-09-17T11:13:00Z</cp:lastPrinted>
  <dcterms:modified xsi:type="dcterms:W3CDTF">2021-10-18T06:40:00Z</dcterms:modified>
  <cp:revision>4</cp:revision>
  <dc:subject/>
  <dc:title> </dc:title>
</cp:coreProperties>
</file>