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 рішення „ Про встановлення   </w:t>
      </w:r>
    </w:p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авок  та пільг із сплати податку на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рухоме майно, відмінне від</w:t>
      </w:r>
    </w:p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емельної ділянки на 2020 рік”</w:t>
      </w:r>
    </w:p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ішенням  сорок восьмої сесії </w:t>
      </w:r>
    </w:p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адяцької міської ради</w:t>
      </w:r>
    </w:p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ьомого скликання                                                       </w:t>
      </w:r>
    </w:p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19 червня 2019 року  </w:t>
      </w:r>
    </w:p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0 рік та вводяться в дію  з 01 січня  2020 року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424"/>
        <w:gridCol w:w="1893"/>
        <w:gridCol w:w="4322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31030000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м.Гадяч,  Біленченківський старостинський округ</w:t>
            </w:r>
          </w:p>
        </w:tc>
      </w:tr>
    </w:tbl>
    <w:p>
      <w:pPr>
        <w:pStyle w:val="Style16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5"/>
        <w:gridCol w:w="2380"/>
      </w:tblGrid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 Для квартири/квартир,незалежно від їх кількості на </w:t>
      </w:r>
      <w:r>
        <w:rPr>
          <w:rFonts w:cs="Times New Roman" w:ascii="Times New Roman" w:hAnsi="Times New Roman"/>
          <w:b/>
          <w:sz w:val="24"/>
          <w:szCs w:val="24"/>
        </w:rPr>
        <w:t>60 кв</w:t>
      </w:r>
      <w:r>
        <w:rPr>
          <w:rFonts w:cs="Times New Roman" w:ascii="Times New Roman" w:hAnsi="Times New Roman"/>
          <w:sz w:val="24"/>
          <w:szCs w:val="24"/>
        </w:rPr>
        <w:t>. метрів                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житлового будинку/ будинків незалежно від їх кількості на </w:t>
      </w:r>
    </w:p>
    <w:p>
      <w:pPr>
        <w:pStyle w:val="Style16"/>
        <w:spacing w:before="0" w:after="0"/>
        <w:ind w:left="2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120 кв.</w:t>
      </w:r>
      <w:r>
        <w:rPr>
          <w:rFonts w:cs="Times New Roman" w:ascii="Times New Roman" w:hAnsi="Times New Roman"/>
          <w:sz w:val="24"/>
          <w:szCs w:val="24"/>
        </w:rPr>
        <w:t xml:space="preserve"> метрів</w:t>
      </w:r>
    </w:p>
    <w:p>
      <w:pPr>
        <w:pStyle w:val="Style16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зні типи об’єктів житлової нерухомості, в тому числі їх часток                  100</w:t>
      </w:r>
    </w:p>
    <w:p>
      <w:pPr>
        <w:pStyle w:val="Style16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в разі одночасного перебування у власності платника податку</w:t>
      </w:r>
    </w:p>
    <w:p>
      <w:pPr>
        <w:pStyle w:val="Style16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вартири/квартир та житлового будинку/будинків, у тому числі</w:t>
      </w:r>
    </w:p>
    <w:p>
      <w:pPr>
        <w:pStyle w:val="Style16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їх часток), на </w:t>
      </w:r>
      <w:r>
        <w:rPr>
          <w:rFonts w:cs="Times New Roman" w:ascii="Times New Roman" w:hAnsi="Times New Roman"/>
          <w:b/>
          <w:sz w:val="24"/>
          <w:szCs w:val="24"/>
        </w:rPr>
        <w:t>180</w:t>
      </w:r>
      <w:r>
        <w:rPr>
          <w:rFonts w:cs="Times New Roman" w:ascii="Times New Roman" w:hAnsi="Times New Roman"/>
          <w:sz w:val="24"/>
          <w:szCs w:val="24"/>
        </w:rPr>
        <w:t xml:space="preserve"> кв. метрів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lang w:val="uk-UA"/>
        </w:rPr>
        <w:t>Об'єкти житлової та нежитлової нерухомості, які                                             100</w:t>
      </w:r>
    </w:p>
    <w:p>
      <w:pPr>
        <w:pStyle w:val="Style18"/>
        <w:spacing w:before="0" w:after="0"/>
        <w:ind w:left="36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еребувають у власності органів державної влади,</w:t>
      </w:r>
    </w:p>
    <w:p>
      <w:pPr>
        <w:pStyle w:val="Style18"/>
        <w:spacing w:before="0" w:after="0"/>
        <w:ind w:left="3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органів місцевого самоврядування, а також організацій, </w:t>
      </w:r>
    </w:p>
    <w:p>
      <w:pPr>
        <w:pStyle w:val="Style18"/>
        <w:spacing w:before="0" w:after="0"/>
        <w:ind w:left="3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створених ними в установленому порядку, що повністю </w:t>
      </w:r>
    </w:p>
    <w:p>
      <w:pPr>
        <w:pStyle w:val="Style18"/>
        <w:spacing w:before="0" w:after="0"/>
        <w:ind w:left="3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утримуються за рахунок відповідного державного бюджету </w:t>
      </w:r>
    </w:p>
    <w:p>
      <w:pPr>
        <w:pStyle w:val="Style18"/>
        <w:spacing w:before="0" w:after="0"/>
        <w:ind w:left="3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чи місцевого бюджету і є неприбутковими (їх спільній власності)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Будівлі дитячих будинків сімейного типу;                                                         100</w:t>
      </w:r>
    </w:p>
    <w:p>
      <w:pPr>
        <w:pStyle w:val="Style18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Гуртожитки;                                                                                                           100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Житлова нерухомість непридатна для проживання, в тому                             100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0"/>
          <w:lang w:val="uk-UA"/>
        </w:rPr>
        <w:t xml:space="preserve">         </w:t>
      </w:r>
      <w:r>
        <w:rPr>
          <w:lang w:val="uk-UA"/>
        </w:rPr>
        <w:t xml:space="preserve">числі у зв'язку з аварійним станом, визнана такою згідно  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 рішенням сільської ради, селищної, міської ради або ради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об”єднаної територіальної громади, що створена згідно із 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законом та перспективним планом формування  територій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громади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lang w:val="uk-UA"/>
        </w:rPr>
        <w:t>Об'єкти житлової нерухомості, в тому числі їх частки,                                      100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що належать дітям-сиротам, дітям, позбавленим 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батьківського піклування, та особам з їх числа, 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изнаним такими відповідно до закону, дітям-інвалідам,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які виховуються одинокими матерями (батьками), 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але не більше одного такого об'єкта на дитину;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Будівлі промисловості, зокрема виробничі корпуси, цехи,                             100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складські приміщення промислових підприємств;</w:t>
      </w:r>
    </w:p>
    <w:p>
      <w:pPr>
        <w:pStyle w:val="Style18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Будівлі, споруди сільськогосподарських товаровиробників,                           100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призначені для використання безпосередньо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у сільськогосподарській діяльності;</w:t>
      </w:r>
    </w:p>
    <w:p>
      <w:pPr>
        <w:pStyle w:val="Style18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1"/>
        </w:numPr>
        <w:spacing w:before="0" w:after="0"/>
        <w:jc w:val="both"/>
        <w:rPr/>
      </w:pPr>
      <w:r>
        <w:rPr>
          <w:lang w:val="uk-UA"/>
        </w:rPr>
        <w:t xml:space="preserve">Об'єкти житлової та нежитлової нерухомості,                                                    100 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які перебувають у власності громадських 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організацій інвалідів та їх підприємств.</w:t>
      </w:r>
    </w:p>
    <w:p>
      <w:pPr>
        <w:pStyle w:val="Style18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12.  Об'єкти житлової та/або нежитлової нерухомості,                                            100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що перебувають у власності фізичних або юридичних осіб, 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громадських об’єднань, благодійних організацій, релігійних 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організацій України, статути (положення) яких 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зареєстровані у встановленому законом порядку, 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та використовуються для забезпечення діяльності, 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передбаченої такими статутами (положеннями).</w:t>
      </w:r>
    </w:p>
    <w:p>
      <w:pPr>
        <w:pStyle w:val="Style18"/>
        <w:spacing w:before="0" w:after="0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б”єкти житлової та нежитлової  нерухомості , які розташовані                      100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в зонах відчуження та безумовного (обов”язкового ) відселення,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значені законом , в тому числі їх частки.</w:t>
      </w:r>
    </w:p>
    <w:p>
      <w:pPr>
        <w:pStyle w:val="Style18"/>
        <w:spacing w:before="0" w:after="0"/>
        <w:ind w:left="7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2"/>
        </w:numPr>
        <w:spacing w:before="0" w:after="0"/>
        <w:jc w:val="both"/>
        <w:rPr/>
      </w:pPr>
      <w:r>
        <w:rPr>
          <w:lang w:val="uk-UA"/>
        </w:rPr>
        <w:t>Об”єкти нежитлової нерухомості , які використовуються суб”єктами                100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господарювання малого та середнього бізнесу, що проводять свою 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діяльність в малих архітектурних формах та на ринках</w:t>
      </w:r>
    </w:p>
    <w:p>
      <w:pPr>
        <w:pStyle w:val="Style18"/>
        <w:spacing w:before="0" w:after="0"/>
        <w:ind w:left="7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удівлі , споруди сільськогосподарських  товаровиробників,</w:t>
      </w:r>
    </w:p>
    <w:p>
      <w:pPr>
        <w:pStyle w:val="Style18"/>
        <w:spacing w:before="0" w:after="0"/>
        <w:ind w:left="120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призначенні  для використання безпосередньо у сільськогосподарській           100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діяльності</w:t>
      </w:r>
    </w:p>
    <w:p>
      <w:pPr>
        <w:pStyle w:val="Style18"/>
        <w:spacing w:before="0" w:after="0"/>
        <w:ind w:left="7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ind w:left="7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ind w:left="78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lang w:val="uk-UA"/>
        </w:rPr>
        <w:t>Об”єкти  житлової нерухомості , які належать багатодітним або                          100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рийомним сім”ям, у яких виховується п”ять та більше дітей 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екретар міської ради</w:t>
        <w:tab/>
        <w:t>Г.В. Сафонов</w:t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>Пільги визначаються з урахуванням норм підпункту 12.3.7 пункту 12.3 статті 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Style16"/>
        <w:tabs>
          <w:tab w:val="clear" w:pos="708"/>
          <w:tab w:val="left" w:pos="6804" w:leader="none"/>
        </w:tabs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36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Corbel" w:hAnsi="Antiqua;Corbel" w:cs="Antiqua;Corbe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0:41:00Z</dcterms:created>
  <dc:creator>User</dc:creator>
  <dc:description/>
  <cp:keywords/>
  <dc:language>en-US</dc:language>
  <cp:lastModifiedBy>komp10</cp:lastModifiedBy>
  <dcterms:modified xsi:type="dcterms:W3CDTF">2019-06-18T05:45:00Z</dcterms:modified>
  <cp:revision>14</cp:revision>
  <dc:subject/>
  <dc:title>Додаток №2 до рішення</dc:title>
</cp:coreProperties>
</file>