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09"/>
      </w:tblGrid>
      <w:tr>
        <w:trPr>
          <w:trHeight w:val="307" w:hRule="atLeast"/>
        </w:trPr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листопада 2020 року                                                                          № 23</w:t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брання постійної комісії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ти постійну комісію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в наступному складі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Голова постійної комісії – Кулик Катерина Панасів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постійної комісії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я Іван Павлович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авун Ліана Іванівн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омей Вадим Юрійович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фонов Григорій Володимирович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 Віра Володимирі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даного рішення покласти на Гадяцького міського голову В.О. Нестеренк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26:00Z</cp:lastPrinted>
  <dcterms:modified xsi:type="dcterms:W3CDTF">2020-12-03T07:16:00Z</dcterms:modified>
  <cp:revision>26</cp:revision>
  <dc:subject/>
  <dc:title/>
</cp:coreProperties>
</file>