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431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Комунального закладу «Центр соціально-психологічної реабілітації дітей» Полтавської обласної ради на 2021-2025 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6720" w:leader="none"/>
        </w:tabs>
        <w:ind w:lef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та розглянувши відношення в.о. директора Комунального закладу </w:t>
      </w:r>
      <w:r>
        <w:rPr>
          <w:sz w:val="28"/>
          <w:szCs w:val="28"/>
          <w:lang w:val="uk-UA"/>
        </w:rPr>
        <w:t xml:space="preserve">«Центр соціально-психологічної реабілітації дітей» Полтавської обласної ради С. Сердюк від 06.08.2021 № 140, про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реєстрацію колективного договору між адміністрацією  та трудовим колективом Комунального закладу «Центр соціально-психологічної реабілітації дітей» Полтавської обласної ради на 2021-2025  роки, </w:t>
      </w:r>
      <w:r>
        <w:rPr>
          <w:sz w:val="28"/>
          <w:szCs w:val="28"/>
        </w:rPr>
        <w:t xml:space="preserve">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Комунального закладу «Центр соціально-психологічної реабілітації дітей» Полтавської обласної ради на 2021-2025 роки, присвоївши реєстраційний номер – 23.</w:t>
      </w:r>
    </w:p>
    <w:p>
      <w:pPr>
        <w:pStyle w:val="TextBodyIndent"/>
        <w:ind w:hanging="0"/>
        <w:jc w:val="both"/>
        <w:rPr/>
      </w:pP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51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08-20T07:11:00Z</dcterms:modified>
  <cp:revision>3</cp:revision>
  <dc:subject/>
  <dc:title/>
</cp:coreProperties>
</file>