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67690</wp:posOffset>
                </wp:positionV>
                <wp:extent cx="5724525" cy="214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214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ДРУГ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168.75pt;mso-wrap-distance-left:9.05pt;mso-wrap-distance-right:9.05pt;mso-wrap-distance-top:0pt;mso-wrap-distance-bottom:0pt;margin-top:-44.7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ДРУГ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червня 2020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м. Гадяча на 2016-2020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>На виконання вимог указів Президента України від 25.06.2013р. № 344 «Про Національну стратегію розвитку освіти в Україні на період до 2021року», від 30.09.2010р. № 926 «Про заходи щодо забезпечення пріоритетного розвитку освіти в Україні», від 30.09.2010р. №927 «Про заходи  щодо розвитку системи виявлення та підтримки обдарованих і талановитих дітей та молоді», від 29.06.1995р. № 489 «Про всеукраїнський конкурс «Учитель року», від 20.03.2008р. № 244 «Про додаткові заходи щодо підвищення якості освіти в Україні», від 12.06.2015р. № 334/2015 «Про заходи щодо поліпшення національно-патріотичного виховання дітей та молоді», постанов Верховної Ради України від 09.01.2007р.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.08.1995р.  № 638 «Про затвердження положення про всеукраїнський конкурс «Учитель року» (із змінами, внесеними згідно з Постановою КМУ № 900 від 14.09.2005р.), розпорядження Кабінету Міністрів України від 04.09.2013р. </w:t>
        <w:br/>
        <w:t>№ 686-р «Про затвердження плану заходів з реалізації Національної стратегії розвитку освіти в Україні на період до 2021 року» з метою забезпечення стійкого розвитку системи шкільної природничо-математичної освіти в міст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jc w:val="both"/>
        <w:rPr/>
      </w:pPr>
      <w:r>
        <w:rPr/>
        <w:t xml:space="preserve">1. Внести зміни до Комплексної </w:t>
      </w:r>
      <w:r>
        <w:rPr>
          <w:szCs w:val="28"/>
        </w:rPr>
        <w:t xml:space="preserve">Програми розвитку освітньої галузі м. Гадяча на 2016-2020роки, затвердженої рішенням сьомої сесії Гадяцької міської ради сьомого скликання від 14.04.2016 року </w:t>
      </w:r>
      <w:r>
        <w:rPr/>
        <w:t>(надалі - Програма):</w:t>
      </w:r>
    </w:p>
    <w:p>
      <w:pPr>
        <w:pStyle w:val="TextBodyIndent"/>
        <w:ind w:hanging="0"/>
        <w:jc w:val="both"/>
        <w:rPr/>
      </w:pPr>
      <w:r>
        <w:rPr/>
        <w:t xml:space="preserve">     </w:t>
      </w:r>
      <w:r>
        <w:rPr/>
        <w:t>-  паспорт Програми викласти в новій редакції (Додаток 1);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>-</w:t>
      </w:r>
      <w:r>
        <w:rPr>
          <w:lang w:val="ru-RU"/>
        </w:rPr>
        <w:t xml:space="preserve"> пункт 2 підпункт 2.3. «Переоснащення матеріально-технічного забезпечення навчального процесу» до Програми  та  </w:t>
      </w:r>
      <w:r>
        <w:rPr/>
        <w:t>пункт 3 «</w:t>
      </w:r>
      <w:r>
        <w:rPr>
          <w:szCs w:val="28"/>
        </w:rPr>
        <w:t>Підтримка роботи з обдарованими і талановитими дітьми та молоддю» до Програми</w:t>
      </w:r>
      <w:r>
        <w:rPr/>
        <w:t xml:space="preserve"> та розділ VI «Фінансування Програми» викласти в новій редакції (Додаток 2); 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 xml:space="preserve">- додаток 1 «Напрями діяльності та заходи Програми» до розділу </w:t>
      </w:r>
      <w:r>
        <w:rPr>
          <w:lang w:val="en-US"/>
        </w:rPr>
        <w:t>V</w:t>
      </w:r>
      <w:r>
        <w:rPr>
          <w:lang w:val="ru-RU"/>
        </w:rPr>
        <w:t xml:space="preserve">  </w:t>
      </w:r>
      <w:r>
        <w:rPr/>
        <w:t>«Завдання Програми та результативні показники» викласти в новій редакції (Додаток 3);</w:t>
      </w:r>
    </w:p>
    <w:p>
      <w:pPr>
        <w:pStyle w:val="TextBodyIndent"/>
        <w:ind w:hanging="0"/>
        <w:jc w:val="both"/>
        <w:rPr/>
      </w:pPr>
      <w:r>
        <w:rPr/>
        <w:t xml:space="preserve">      </w:t>
      </w:r>
      <w:r>
        <w:rPr/>
        <w:t xml:space="preserve">- додаток 4 «Підтримка роботи з обдарованими і талановитими дітьми та молоддю» до розділу </w:t>
      </w:r>
      <w:r>
        <w:rPr>
          <w:lang w:val="en-US"/>
        </w:rPr>
        <w:t>V</w:t>
      </w:r>
      <w:r>
        <w:rPr/>
        <w:t xml:space="preserve"> «Завдання Програми та результативні показники» викласти в новій редакції (Додаток 4).</w:t>
      </w:r>
    </w:p>
    <w:p>
      <w:pPr>
        <w:pStyle w:val="TextBodyIndent"/>
        <w:ind w:hanging="0"/>
        <w:jc w:val="both"/>
        <w:rPr>
          <w:szCs w:val="24"/>
        </w:rPr>
      </w:pPr>
      <w:r>
        <w:rPr/>
        <w:t>2. Контроль за виконанням цього рішення покласти на постійну комісію міської ради з питань соціального захисту населення, охорони здоров</w:t>
      </w:r>
      <w:r>
        <w:rPr>
          <w:lang w:val="ru-RU"/>
        </w:rPr>
        <w:t xml:space="preserve">'я, </w:t>
      </w:r>
      <w:r>
        <w:rPr/>
        <w:t xml:space="preserve">освіти, </w:t>
      </w:r>
      <w:r>
        <w:rPr>
          <w:lang w:val="ru-RU"/>
        </w:rPr>
        <w:t>культури, молодіжної політики спорту</w:t>
      </w:r>
      <w:r>
        <w:rPr/>
        <w:t xml:space="preserve"> і туризму (Лепський М.М.)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07:00Z</dcterms:created>
  <dc:creator>Лена</dc:creator>
  <dc:description/>
  <dc:language>en-US</dc:language>
  <cp:lastModifiedBy>Julia</cp:lastModifiedBy>
  <cp:lastPrinted>2019-12-02T12:18:00Z</cp:lastPrinted>
  <dcterms:modified xsi:type="dcterms:W3CDTF">2020-06-22T08:07:00Z</dcterms:modified>
  <cp:revision>2</cp:revision>
  <dc:subject/>
  <dc:title/>
</cp:coreProperties>
</file>