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п’ятдесят шостої сес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ерше пленарне засідання)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Гадяц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05» грудня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Міської Програми розвитку інтелектуального руху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учнівської молоді на 2018-2019 ро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4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закладів освіти м. Гадяч</w:t>
            </w:r>
          </w:p>
          <w:p>
            <w:pPr>
              <w:pStyle w:val="Normal"/>
              <w:ind w:righ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-2019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4,13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4,13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не заборонених чинним законодавством джерел фінансуванн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інтелектуального рух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 учнівської молоді на 2018-2019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268"/>
        <w:gridCol w:w="1985"/>
        <w:gridCol w:w="2126"/>
      </w:tblGrid>
      <w:tr>
        <w:trPr>
          <w:trHeight w:val="650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34,13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1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3,13   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Проведення регулярного чемпіонату гри «Що? Де? Коли?» серед шкільних команд юних інтелекту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,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3,13 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2A2928"/>
                <w:lang w:val="uk-UA"/>
              </w:rPr>
              <w:t xml:space="preserve">Проведення кубку гри «Що? Де? Коли?» серед юних інтелектуалів на приз «Сова Мудрості » від мера м. Гадя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,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,0 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обласних та Всеукраїнських змаганнях юних інтелектуалів, проведення в м. Гадяч обласних змагань юних інтелекту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,0 </w:t>
            </w:r>
          </w:p>
        </w:tc>
      </w:tr>
      <w:tr>
        <w:trPr>
          <w:trHeight w:val="429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3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3,13   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ab/>
        <w:t xml:space="preserve">                       Напрями діяльності та шляхи реалізації Міської Програми розвитку інтелектуального руху серед учнівської молоді на 2018-2019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91"/>
        <w:gridCol w:w="3257"/>
        <w:gridCol w:w="1280"/>
        <w:gridCol w:w="977"/>
        <w:gridCol w:w="256"/>
        <w:gridCol w:w="28"/>
        <w:gridCol w:w="141"/>
        <w:gridCol w:w="1385"/>
        <w:gridCol w:w="33"/>
        <w:gridCol w:w="886"/>
        <w:gridCol w:w="851"/>
        <w:gridCol w:w="2799"/>
      </w:tblGrid>
      <w:tr>
        <w:trPr>
          <w:trHeight w:val="13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 Організація діяльності інтелектуального клубу для дітей м. Гадяч</w:t>
            </w:r>
          </w:p>
        </w:tc>
      </w:tr>
      <w:tr>
        <w:trPr>
          <w:trHeight w:val="11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творити належні умови для створення і діяльності шкільних інтелектуальних клубі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щодо організації у закладах загальної середньої освіти команд юних інтелектуал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лади загальної середньої освіти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 широкої маси учнів до участі в шкільних інтелектуальних клубах</w:t>
            </w:r>
          </w:p>
        </w:tc>
      </w:tr>
      <w:tr>
        <w:trPr>
          <w:trHeight w:val="11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Організація діяльності міського інтелектуального клубу для діт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для проведення інтелектуальних ігор для учнівської молод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Залучення дітей до інтелектуального руху в 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</w:tr>
      <w:tr>
        <w:trPr>
          <w:trHeight w:val="241" w:hRule="atLeast"/>
        </w:trPr>
        <w:tc>
          <w:tcPr>
            <w:tcW w:w="15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іські змагання юних інтелектуалів</w:t>
            </w:r>
          </w:p>
        </w:tc>
      </w:tr>
      <w:tr>
        <w:trPr>
          <w:trHeight w:val="9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роведення регулярного чемпіонату  гри «Що? Де? Коли?» серед шкільних команд юних інтелектуалі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проведення ігор «</w:t>
            </w:r>
            <w:r>
              <w:rPr>
                <w:color w:val="2A2928"/>
                <w:shd w:fill="FFFFFF" w:val="clear"/>
                <w:lang w:val="uk-UA"/>
              </w:rPr>
              <w:t xml:space="preserve">Що? Де? Коли?» в рамках регулярного чемпіонату серед шкільних коман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 xml:space="preserve">Забезпечення повноцінної діяльності міського інтелектуального клубу для дітей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A2928"/>
                <w:lang w:val="uk-UA"/>
              </w:rPr>
            </w:pPr>
            <w:r>
              <w:rPr>
                <w:bCs/>
                <w:color w:val="2A2928"/>
                <w:lang w:val="uk-UA"/>
              </w:rPr>
              <w:t>Проведення кубку гри «Що? Де? Коли?» серед юних інтелектуалів на приз «Сова Мудрості» від м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2A2928"/>
                <w:lang w:val="uk-UA"/>
              </w:rPr>
              <w:t xml:space="preserve"> </w:t>
            </w:r>
            <w:r>
              <w:rPr>
                <w:bCs/>
                <w:color w:val="2A2928"/>
                <w:lang w:val="uk-UA"/>
              </w:rPr>
              <w:t>м. Гадяч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я проведення відбіркових та фінального етапів кубку гри </w:t>
            </w:r>
            <w:r>
              <w:rPr>
                <w:bCs/>
                <w:color w:val="2A2928"/>
                <w:lang w:val="uk-UA"/>
              </w:rPr>
              <w:t xml:space="preserve"> «Що? Де? Коли?» серед юних інтелектуалів на приз «Сова Мудрості » від м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2A2928"/>
                <w:lang w:val="uk-UA"/>
              </w:rPr>
              <w:t xml:space="preserve"> </w:t>
            </w:r>
            <w:r>
              <w:rPr>
                <w:bCs/>
                <w:color w:val="2A2928"/>
                <w:lang w:val="uk-UA"/>
              </w:rPr>
              <w:t>м. Гадя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Участь школярів у кубку гри </w:t>
            </w:r>
            <w:r>
              <w:rPr>
                <w:bCs/>
                <w:color w:val="2A2928"/>
                <w:lang w:val="uk-UA"/>
              </w:rPr>
              <w:t>«Що? Де? Коли?»  на приз мера міст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бласні змагання юних інтелектуалів</w:t>
            </w:r>
          </w:p>
        </w:tc>
      </w:tr>
      <w:tr>
        <w:trPr>
          <w:trHeight w:val="11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 xml:space="preserve">Участь команди-переможця регулярного чемпіонату  гри «Що? Де? Коли?» серед шкільних команд юних інтелектуалів в обласних змаганнях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. Забезпечення підготовки та проведення в м. Гадяч змагань гри «Що? Де? Коли?» серед команд юних інтелектуалів Полтавської області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переможців регулярного чемпіонату юних інтелектуалів в обласних змаганнях різних рівнів</w:t>
            </w:r>
          </w:p>
        </w:tc>
      </w:tr>
      <w:tr>
        <w:trPr>
          <w:trHeight w:val="2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. Участь в обласних змаганнях юних інтелектуалів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lang w:val="uk-UA"/>
              </w:rPr>
              <w:t>7. Контроль за виконанням Прог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иконанням Програм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ення контролю за станом виконання заходів Програми, використанням коштів на реалізацію Прогр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ісія міськради з питань соцзахисту населення, освіти, охорони здоровʼя, культури, молодіжної політики, спорту і туризму, ВОМС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  <w:r>
              <w:rPr/>
              <w:t>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Якісна організація фізкультурно-оздоровчої та спортивно-масової роботи усіма верствами населення м. Гадяч, проведене міських спартакіад та спортивних змагань з різних видів спорту, участь у обласних та Всеукраїнських змаганнях </w:t>
            </w:r>
          </w:p>
        </w:tc>
      </w:tr>
      <w:tr>
        <w:trPr/>
        <w:tc>
          <w:tcPr>
            <w:tcW w:w="15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 Фінансування програми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,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ші не заборонені чинним законодавством джерела фінансування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С.М. Бутенко</w:t>
      </w:r>
    </w:p>
    <w:sectPr>
      <w:headerReference w:type="defaul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6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02:00Z</dcterms:created>
  <dc:creator>XTreme</dc:creator>
  <dc:description/>
  <cp:keywords/>
  <dc:language>en-US</dc:language>
  <cp:lastModifiedBy>Пользователь Windows</cp:lastModifiedBy>
  <cp:lastPrinted>2019-12-02T11:56:00Z</cp:lastPrinted>
  <dcterms:modified xsi:type="dcterms:W3CDTF">2019-12-02T09:57:00Z</dcterms:modified>
  <cp:revision>27</cp:revision>
  <dc:subject/>
  <dc:title>                                              </dc:title>
</cp:coreProperties>
</file>