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3 лип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15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няття з квартирного обліку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ка Івана Михайлович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ст.30 Закону України «Про місцеве самоврядування в Україні», ст.ст.15, 40 Житлового кодексу Української РСР, п.п. 26, 28 Правил обліку громадян, які потребують поліпшення житлових умов, і надання їм житлових приміщень в Українській РСР, затверджених постановою Ради Міністрів УРСР і Урпрофради від 11.12.1984 №470, враховуючи інформацію з Державного реєстру речових прав на нерухоме майно та їх обтяжень (витяг з Державного реєстру речових прав на нерухоме майно про реєстрацію права власності від 07.07.2020 №215180128), з метою упорядкування списків громадян, які перебувають на квартирному обліку при виконавчому комітеті Гадяцької міської ради,-</w:t>
      </w:r>
    </w:p>
    <w:p>
      <w:pPr>
        <w:pStyle w:val="TextBodyIndent"/>
        <w:ind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няти Головка Івана Михайловича (склад сім’ї – 3 особи) з квартирного обліку при виконавчому комітеті міської ради - виключити зі списку громадян, що перебувають на загальній черзі на одержання жилих приміщень при виконавчому комітеті Гадяцької міської ради у зв’язку з поліпшенням житлових умо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Дроботю Г.М.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42:00Z</dcterms:created>
  <dc:creator>Лена</dc:creator>
  <dc:description/>
  <cp:keywords/>
  <dc:language>en-US</dc:language>
  <cp:lastModifiedBy>Julia</cp:lastModifiedBy>
  <cp:lastPrinted>2020-07-24T08:47:00Z</cp:lastPrinted>
  <dcterms:modified xsi:type="dcterms:W3CDTF">2020-07-27T07:39:00Z</dcterms:modified>
  <cp:revision>5</cp:revision>
  <dc:subject/>
  <dc:title/>
</cp:coreProperties>
</file>