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600710</wp:posOffset>
                </wp:positionV>
                <wp:extent cx="6971665" cy="2085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208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ЕТЯ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ЕРШЕ ПЛЕНАРНЕ ЗАСІД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64.2pt;mso-wrap-distance-left:9.05pt;mso-wrap-distance-right:9.05pt;mso-wrap-distance-top:0pt;mso-wrap-distance-bottom:0pt;margin-top:-47.3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ЕТЯ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ЕРШЕ ПЛЕНАРНЕ ЗАСІД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8"/>
                          <w:szCs w:val="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 грудня 2020 року                                                                                 № 9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5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</w:tblGrid>
      <w:tr>
        <w:trPr>
          <w:trHeight w:val="1817" w:hRule="atLeast"/>
        </w:trPr>
        <w:tc>
          <w:tcPr>
            <w:tcW w:w="454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гр. Маслюк Валентині Аркадіївні на розробку технічної документації із землеустрою щодо встановлення меж земельної ділянки в натурі,  за адресою: вулиця Степаненка,1, кв. 3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 Земельного кодексу України,    розглянувши заяву гр. Маслюк В. А.  від 26. 11. 2020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Маслюк Валентині Аркадіївні на розробку технічної документації із землеустрою щодо встановлення меж земельної ділянки в натурі, з метою передачі її у власність для будівництва та обслуговування житлового будинку, господарських будівель і споруд, за адресою: вулиця Степаненка,1, кв. 3, місто Гадяч, землі житлової та громадської забудов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 гр. Маслюк В. А.  замовити в суб’єктів господарювання, що є виконавцями робіт із землеустрою згідно із законом, розробку технічної документації із землеустрою щодо встановлення меж земельної ділянки в натурі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00:00Z</dcterms:created>
  <dc:creator>User</dc:creator>
  <dc:description/>
  <cp:keywords/>
  <dc:language>en-US</dc:language>
  <cp:lastModifiedBy>Rada</cp:lastModifiedBy>
  <cp:lastPrinted>2020-09-09T11:06:00Z</cp:lastPrinted>
  <dcterms:modified xsi:type="dcterms:W3CDTF">2020-12-14T12:19:00Z</dcterms:modified>
  <cp:revision>7</cp:revision>
  <dc:subject/>
  <dc:title> </dc:title>
</cp:coreProperties>
</file>