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</wp:posOffset>
                </wp:positionH>
                <wp:positionV relativeFrom="paragraph">
                  <wp:posOffset>-283845</wp:posOffset>
                </wp:positionV>
                <wp:extent cx="5038725" cy="2196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2196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left="-284"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ЛТАВСЬКОЇ ОБЛАСТІ</w:t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ПОЗАЧЕРГОВА П'ЯТДЕСЯТ ДЕВ'ЯТА СЕСІЯ </w:t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ОГО СКЛИКАННЯ</w:t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6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172.95pt;mso-wrap-distance-left:9.05pt;mso-wrap-distance-right:9.05pt;mso-wrap-distance-top:0pt;mso-wrap-distance-bottom:0pt;margin-top:-22.35pt;mso-position-vertical-relative:text;margin-left: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ind w:left="-284" w:hanging="0"/>
                        <w:jc w:val="center"/>
                        <w:outlineLvl w:val="0"/>
                        <w:rPr>
                          <w:b/>
                          <w:b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lang w:val="uk-UA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284"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ЛТАВСЬКОЇ ОБЛАСТІ</w:t>
                      </w:r>
                    </w:p>
                    <w:p>
                      <w:pPr>
                        <w:pStyle w:val="Normal"/>
                        <w:ind w:left="-284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ПОЗАЧЕРГОВА П'ЯТДЕСЯТ ДЕВ'ЯТА СЕСІЯ </w:t>
                      </w:r>
                    </w:p>
                    <w:p>
                      <w:pPr>
                        <w:pStyle w:val="Normal"/>
                        <w:ind w:left="-284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ОГО СКЛИКАННЯ</w:t>
                      </w:r>
                    </w:p>
                    <w:p>
                      <w:pPr>
                        <w:pStyle w:val="Normal"/>
                        <w:ind w:left="-284" w:hanging="0"/>
                        <w:jc w:val="center"/>
                        <w:rPr>
                          <w:b/>
                          <w:b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sz w:val="28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-284" w:hanging="0"/>
                        <w:jc w:val="center"/>
                        <w:rPr>
                          <w:b/>
                          <w:b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sz w:val="28"/>
                          <w:szCs w:val="36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березня  202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внесення змін до міської Програми з розвитку та </w:t>
            </w:r>
            <w:r>
              <w:rPr>
                <w:sz w:val="28"/>
                <w:szCs w:val="28"/>
                <w:lang w:val="uk-UA"/>
              </w:rPr>
              <w:t>удосконалення цивільного захисту населення м. Гадяч на 2016-2020 роки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ст. 26  Закону України  «Про місцеве самоврядування в Україні»,  ст. 19 Кодексу цивільного захисту  України, постанови Кабінету Міністрів України від 27.09. 2017 року № 733 «Про затвердження Положення про організацію оповіщення про загрозу виникнення або виникнення надзвичайних ситуацій та зв’язку у сфері цивільного захисту, з метою удосконалення цивільного захисту населення м. Гадяч,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Внести зміни до  міської Програми з розвитку та удосконалення цивільного захисту населення м. Гадяч на 2016-2020 роки, затвердженої рішенням тридцять шостої сесії сьомого скликання (перше пленарне засідання) 7 серпня 2018 року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до паспорта міської Програми з розвитку та удосконалення цивільного захисту населення м. Гадяч на 2016-2020 роки (додаток 1)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ункт 6 «Заходи міської Програми з розвитку та удосконалення цивільного захисту населення м. Гадяч на 2016-2020 роки» викласти в новій редакції (додаток 2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даного рішення покласти на постійну комісію міської ради з питань бюджету, фінансів і цін, соціально-економічного розвитку, підприємства (Боцула О.А.)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В.О.Нестеренко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11">
    <w:name w:val="Верхний колонтитул Знак1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0"/>
      <w:szCs w:val="20"/>
      <w:lang w:val="uk-U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37:00Z</dcterms:created>
  <dc:creator>Лена</dc:creator>
  <dc:description/>
  <cp:keywords/>
  <dc:language>en-US</dc:language>
  <cp:lastModifiedBy>Julia</cp:lastModifiedBy>
  <cp:lastPrinted>2020-03-18T08:55:00Z</cp:lastPrinted>
  <dcterms:modified xsi:type="dcterms:W3CDTF">2020-03-18T09:29:00Z</dcterms:modified>
  <cp:revision>38</cp:revision>
  <dc:subject/>
  <dc:title/>
</cp:coreProperties>
</file>