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0205</wp:posOffset>
                </wp:positionH>
                <wp:positionV relativeFrom="paragraph">
                  <wp:posOffset>-600710</wp:posOffset>
                </wp:positionV>
                <wp:extent cx="6666865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686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СЬОМА СЕСІЯ ВОСЬМОГО СКЛИКАННЯ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4.95pt;height:164.2pt;mso-wrap-distance-left:9.05pt;mso-wrap-distance-right:9.05pt;mso-wrap-distance-top:0pt;mso-wrap-distance-bottom:0pt;margin-top:-47.3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СЬОМА СЕСІЯ ВОСЬМОГО СКЛИКАННЯ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43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8 березня 2021 року                                                                      № 346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510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</w:tblGrid>
      <w:tr>
        <w:trPr>
          <w:trHeight w:val="1817" w:hRule="atLeast"/>
        </w:trPr>
        <w:tc>
          <w:tcPr>
            <w:tcW w:w="510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Макаренко Яні Олексіївні на розробку технічної документації із землеустрою щодо встановлення меж земельної ділянки в натурі орієнтовною площею 0,2500 га, за адресою: вулиця Вишнева,13, село Сари, Гадяцької міської територіальної громади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21 Земельного кодексу України,    розглянувши заяву гр. Макаренко Я. О. від 18. 01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Макаренко Яні Олексіївні на розробку технічної документації із землеустрою щодо встановлення меж земельної ділянки в натурі орієнтовною площею 0,2500 га, з метою передачі її у власність для будівництва та обслуговування житлового будинку, господарських будівель і споруд, землі житлової та громадської забудови, за адресою: вулиця Вишнева,13, село Сари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гр. Макаренко Я. О. замовити в суб’єктів господарювання, що є виконавцями робіт із землеустрою згідно із законом, розробку технічної документації із землеустрою щодо встановлення меж земельної ділянки в натур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418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4:31:00Z</dcterms:created>
  <dc:creator>User</dc:creator>
  <dc:description/>
  <cp:keywords/>
  <dc:language>en-US</dc:language>
  <cp:lastModifiedBy>Rada</cp:lastModifiedBy>
  <cp:lastPrinted>2021-01-28T10:42:00Z</cp:lastPrinted>
  <dcterms:modified xsi:type="dcterms:W3CDTF">2021-03-19T09:07:00Z</dcterms:modified>
  <cp:revision>8</cp:revision>
  <dc:subject/>
  <dc:title> </dc:title>
</cp:coreProperties>
</file>