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908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 2020 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на видалення зелених насадж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до п. 7 ст.30, ст.33 Закону України "Про місцеве самоврядування в Україні", статті 28 Закону України "Про благоустрій населених пунктів", керуючись постановою Кабінету Міністрів України від 01 серпня 2006 року №1045 "Про затвердження Порядку видалення дерев, кущів, газонів і квітників у населених пунктах" із змінами, розглянувши відношення начальника </w:t>
        <w:br/>
        <w:t>КП «Гадяч-житло», директора МКП «Комунсервіс» та заяви громадян про необхідність видалення зелених насаджень та враховуючи Акти обстежень зелених насаджень, що підлягають видаленню, складених постійно діючою комісією виконкому Гадяцької міської ради,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начальнику КП «Гадяч-житло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Самченку Г.М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дерев згідно Актів обстеження зелених насаджень,  що підлягають видаленню від 15.10.2020 № 285, від 15.10.2020 № 286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директору МКП «Комунсервіс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Ємцю М.О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на видалення дерев згідно Актів обстеження зелених насаджень,  що підлягають видаленню від  15.10.2020 № 283, від 15.10.2020 № 284. 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начальнику відділу освіта, молоді та спорту Гадяцької міської ради Бутенко С.М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дерев згідно Акту обстеження зелених насаджень,  що підлягають видаленню від 15.10.2020 № 287, 15.10.2020 № 288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Канунікову Борису Федоровичу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2 (двох) яблунь за адресою м. Гадяч, вул. Будька, 45 А згідно Акту обстеження зелених насаджень,  що підлягають видаленню від  15.10.2020 № 289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Камчатному Михайлу Дмитровичу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5 (п’яти) беріз та 2 (двох) берестків за адресою м. Гадяч, вул. Полтавська, 162 згідно Акту обстеження зелених насаджень,  що підлягають видаленню від 15.10.2020 №290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Богуш Олені Володимирівні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10 (десяти) акацій за адресою м. Гадяч, вул. Гагаріна, 188 згідно Акту обстеження зелених насаджень,  що підлягають видаленню від 15.10.2020 № 291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Архипович Алісі Миколаївні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1 (однієї) яблуні за адресою м. Гадяч, вул. Терешкової, 5 згідно Акту обстеження зелених насаджень,  що підлягають видаленню від 15.10.2020 № 292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директору Гадяцького обласного наукового ліцею-інтернату ІІ-ІІІ ступенів імені Є.П.Кочергіна О.Г.Беседі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дерев згідно Акту обстеження зелених насаджень,  що підлягають видаленню від 15.10.2020 № 293, 15.10.2020 № 294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00:00Z</dcterms:created>
  <dc:creator>Лена</dc:creator>
  <dc:description/>
  <dc:language>en-US</dc:language>
  <cp:lastModifiedBy>Julia</cp:lastModifiedBy>
  <cp:lastPrinted>2020-10-19T08:35:00Z</cp:lastPrinted>
  <dcterms:modified xsi:type="dcterms:W3CDTF">2020-10-22T11:00:00Z</dcterms:modified>
  <cp:revision>2</cp:revision>
  <dc:subject/>
  <dc:title/>
</cp:coreProperties>
</file>