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/>
            </w:pPr>
            <w:r>
              <w:rPr>
                <w:sz w:val="28"/>
                <w:lang w:val="uk-UA"/>
              </w:rPr>
              <w:t xml:space="preserve">Про звільнення від оплати за харчування Лавренова Артем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ст. 32 Закону України  «Про місцеве самоврядування в Україні», ст.  19 Закону  України «Про дошкільну освіту», ст. 5 Закону України «Про охорону дитинства», на виконання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 та розглянувши заяву жительки м. Гадяч, вул. *, Лавренової Тетяни Анатоліївни від 29.11.2021, яка виховує сина, який відвідує  ЗДО «Веснянка» і потребує індивідуального дієтичного харч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льнити від оплати за харчування Лавренова Артема Ростиславовича, * р.н., який відвідує ЗДО «Веснянка», як дитину, яка потребує індивідуального дієтичного харчування, і буде харчуватися батьками самостій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освіти, молоді та спорту (Бутенко С.М.) звільнити від оплати за харчування   Лавренова Артема  в закладі дошкільної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50:00Z</dcterms:created>
  <dc:creator>Лена</dc:creator>
  <dc:description/>
  <cp:keywords/>
  <dc:language>en-US</dc:language>
  <cp:lastModifiedBy>Julia</cp:lastModifiedBy>
  <cp:lastPrinted>2021-12-07T14:18:00Z</cp:lastPrinted>
  <dcterms:modified xsi:type="dcterms:W3CDTF">2021-12-28T14:07:00Z</dcterms:modified>
  <cp:revision>3</cp:revision>
  <dc:subject/>
  <dc:title/>
</cp:coreProperties>
</file>