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5 черв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61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зяття на квартирний облік при виконавчому комітеті міської ради </w:t>
            </w:r>
            <w:r>
              <w:rPr>
                <w:sz w:val="28"/>
                <w:szCs w:val="28"/>
                <w:lang w:val="uk-UA"/>
              </w:rPr>
              <w:t>Тютюнник Вікторії Ігорів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пп.2 п. «а» ст.30 Закону України «Про місцеве самоврядування в Україні», ст.ст.36, 39, 46 Житлового кодексу Української РСР,  пп.1 п.13, пп. 11 п.44 Правил обліку громадян, які потребують поліпшення житлових умов, і надання їм житлових приміщень в Українській РСР, затверджених постановою Ради Міністрів УРСР і Урпрофради від 11.12.1984 №470, розглянувши заяву та відповідні документи, подані Тютюнник Вікторією Ігорівною щодо взяття на квартирний облік та включення до списку громадян, які мають право на першочергове отримання житлових приміщень як **********,-</w:t>
      </w:r>
    </w:p>
    <w:p>
      <w:pPr>
        <w:pStyle w:val="TextBodyIndent"/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зяти на квартирний облік при виконавчому комітеті міської ради Тютюнник Вікторію Ігорівну, склад сім’ї – 4 особи на загальну чергу та включити до списку громадян, які користуються правом першочергового одержання жилих приміщень,  *********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34:00Z</dcterms:created>
  <dc:creator>Лена</dc:creator>
  <dc:description/>
  <dc:language>en-US</dc:language>
  <cp:lastModifiedBy>Tanya</cp:lastModifiedBy>
  <cp:lastPrinted>2020-06-26T15:55:00Z</cp:lastPrinted>
  <dcterms:modified xsi:type="dcterms:W3CDTF">2020-07-01T08:34:00Z</dcterms:modified>
  <cp:revision>2</cp:revision>
  <dc:subject/>
  <dc:title/>
</cp:coreProperties>
</file>