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доповнень  до колективного договору між адміністрацією та трудовим колективом в особі профспілкового комітету  Комунального некомерційного підприємства «Гадяцька центральна районна лікарня» Гадяцької районної ради на 2020-2023 роки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в.о. директора КНП Гадяцької ЦРЛ Басараба О.І.,   від 06.07.2020 № 01-10/121з, про </w:t>
      </w:r>
      <w:r>
        <w:rPr>
          <w:sz w:val="28"/>
          <w:lang w:val="uk-UA"/>
        </w:rPr>
        <w:t xml:space="preserve">реєстрацію доповнень  до колективного договору   між адміністрацією та трудовим колективом в особі профспілкового комітету Комунального некомерційного підприємства «Гадяцька центральна районна лікарня» Гадяцької районної ради на 2020-2023 рок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доповнення до колективного договору 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Комунального некомерційного підприємства «Гадяцька центральна районна лікарня» Гадяцької районної ради на 2020-2023 роки, </w:t>
      </w:r>
      <w:r>
        <w:rPr>
          <w:sz w:val="28"/>
          <w:szCs w:val="28"/>
          <w:lang w:val="uk-UA"/>
        </w:rPr>
        <w:t xml:space="preserve">присвоївши реєстраційний  номер - 10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55:00Z</dcterms:created>
  <dc:creator>Лена</dc:creator>
  <dc:description/>
  <cp:keywords/>
  <dc:language>en-US</dc:language>
  <cp:lastModifiedBy>ADMIN</cp:lastModifiedBy>
  <cp:lastPrinted>2020-02-20T15:08:00Z</cp:lastPrinted>
  <dcterms:modified xsi:type="dcterms:W3CDTF">2020-07-24T08:14:00Z</dcterms:modified>
  <cp:revision>4</cp:revision>
  <dc:subject/>
  <dc:title/>
</cp:coreProperties>
</file>