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7 берез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о тимчасове зупинення  роботи об’єктів загального користування, розташованих на території Гадяцької міської об’єднаної територіальної громади, з метою  попередження розповсюдження  захворюваності на гостру респіраторну інфекцію, спричинену коронавірусом  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 xml:space="preserve"> -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повідно до ст. 36 Закону України «Про місцеве самоврядування в Україні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у України «Про захист населення від інфекційних хвороб», Указу Президента України від 13 березня 2020 року № 87/2020 «Про рішення Ради національної безпеки і оборони України від 13 березня 2020 року «Про невідкладні заходи щодо забезпечення національної безпеки в умовах спалаху гострої респіраторної хвороби CОVID -19, спричиненої коронавірусом </w:t>
      </w:r>
      <w:r>
        <w:rPr>
          <w:sz w:val="28"/>
          <w:szCs w:val="28"/>
          <w:lang w:val="en-US"/>
        </w:rPr>
        <w:t>SARS-CoV - 2</w:t>
      </w:r>
      <w:r>
        <w:rPr>
          <w:sz w:val="28"/>
          <w:szCs w:val="28"/>
          <w:lang w:val="uk-UA"/>
        </w:rPr>
        <w:t>», постанови Кабінету Міністрів України від 11 березня 2020 року № 211 «Про запобігання поширенню на території України коронавірусу COVID -19» (зі змінами), доручення Регіональної комісії з питань техногенно-екологічної безпеки і надзвичайних ситуацій Полтавської області від 1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березня 2020 року № 3/2020, протоколу позачергового спільного засідання районної комісії з питань з питань техногенно- екологічної безпеки і надзвичайних ситуацій та міської комісії з питань з питань техногенно- екологічної безпеки і надзвичайних ситуацій  від 17 березня 2020 № 7/2020, з метою попередження розповсюдження захворюваності на гостру респіраторну інфекцію, спричинену коронавірусом COVID -19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становити на території  Гадяцької міської об’єднаної територіальної громади обмежувальні протиепідемічні заходи та встановити обмеження ведення господарської діяльності, а сам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відвідування закладів освіти її здобувачами до 3 квітня 2020 р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. з 00 год. 01 хв. 18 березня  2020 р. до 3 квітня 2020 р. проведення всіх масових (культурних, розважальних, спортивних, соціальних, релігійних, рекламних та інших) заходів, у яких бере участь понад 10 осіб, крім заходів, необхідних для забезпечення роботи органів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. з 00 год. 01 хв. 18 березня 2020 р. до 3 квітня 2020 р. роботу суб’єктів господарювання, яка передбачає приймання відвідувачів, зокрема закладів громадського харчування (ресторанів, кафе тощо), торгівельних ринків та несанкціонованих ринків, закладів розважальної діяльності, фітнес-центрів, закладів культури, торговельного і побутового обслуговування населення, крім роздрібної торгівлі продуктами харчування, пальним, засобами гігієни, лікарськими засобами та виробами медичного призначення, засобами зв’язку, провадження банківської та страхової діяльності, а також торговельної діяльності і діяльності з надання послуг з громадського харчування із застосуванням адресної доставки замовлень за умови забезпечення відповідного персоналу засобами індивідуального захис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з 12 год. 00 хв. 18 березня 2020 р. до 3 квітня 2020 р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рні та нерегулярні перевезення пасажирів автомобільним транспортом у приміському, міському, міжміському внутрішньообласному і міжобласному сполученні (крім перевезення легковими автомобілям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евезення понад 10 пасажирів одночасно в одному транспортному засобі у міському автомобільному транспорті, що здійснює регулярні пасажирські перевезення на міських маршрутах у звичайному режимі рух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еревезення понад 10 пасажирів одночасно в автобусах, які виконують регулярні пасажирські перевезення на міських автобусних маршрутах в режимі маршрутного такс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їзд на територію автостанцій автобусів, які здійснюють перевезення пасажирів у приміському, міському, міжміському внутрішньообласному  і міжобласному сполученні, та реалізацію власниками автостанцій квитків автомобільним перевізникам, які виконують такі перевез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5. з 12 год. 00 хв. 18 березня 2020 р. до 3 квітня 2020 р. перевезення пасажирів залізничним транспортом в усіх видах внутрішнього сполучення (приміському, міському, регіональному та дальньому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6. проведення  органами державного нагляду (контролю) планових заходів із здійснення державного нагляду (контролю) у сфері господарської діяль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7.  ПрАТ «Гадячгаз», Гадяцькій філії АТ «Полтаваобленерго», Гадяцькому ВУЖКГ та іншим комунальним підприємствам відключення абонементів від електропостачання, газопостачання і водопостачання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8. створити спільну моніторингову групу Гадяцького району та міста Гадяча для перевірки виконання рішень районної комісії з питань техногенно-екологічної безпеки і надзвичайних ситуацій та міської комісії з питань техногенно-екологічної безпеки та надзвичайних ситуацій від 17 березня 2020 № 7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едставника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едставника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едставника Гадяцького ВП ГУНП в Полтавській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едставника Гадяцького РС ГУ ДСНС України у Полтавській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едставника Гадяцького міжрайонного відокремленого підрозділу лабораторних досліджень державної установи «Полтавський  обласний лабораторний  центр Міністерства охорони здоров'я  України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1.9. керівникам установ, організацій та транспортних підприємств Гадяцької міської об’єднаної територіальної громади, незалежно від форм власності: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вологе прибирання всіх приміщень з використанням дезінфікуючих засобів з ретельним провітрюва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межити доступ громадян до будівель в яких розташовані Виконавчий комітет Гадяцької міської ради, виконавчі органи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підприємств, установ та організації усіх форм власності рекомендувати не допускати до роботи посадових осіб з ознаками гострого респіраторного захворювання (сухий кашель, підвищення температури тіла, нежить, недомагання) та запровадити посилений протиепідемічний реж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имчасово не здійснювати прийом громадян з особистих питань у Гадяцькій міській раді та її виконавчих органах. На час тимчасового припинення прийому громадян встановити у тамбур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приміщення Гадяцької  міської ради скриньки «Для звернень громадян» та «Для звернень юридичних осіб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ектору - центру надання адміністративних послуг виконавчого комітету Гадяцької  міської ради (О. Павленко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мендувати суб’єктам звернення подавати заяви на отримання адміністративних послуг засобами телекомунікаційного зв’язку відповідно до чинного законодав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мендувати суб’єктам надання адміністративних послуг призупинити надання консультацій в приміщенні сектору – центру надання адміністративних  послуг виконавчого комітету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ерівникам виконавчих органів Гадяцької міської ради  вжити невідкладних заходів щодо виконання цього рішення відповідно до наданих повноважен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ерівники закладів, установ, організацій незалежно від форми власності та підпорядкування, а також інші суб'єкти підприємницької діяльності несуть персональну відповідальність згідно з чинним законодавством України за невиконання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організаційної та кадрової роботи виконавчого комітету Гадяцької міської ради С.І.Куришко забезпечити висвітлення інформації про тимчасове зупинення роботи об’єктів загального користування, розташованих на території Гадяцької міської об’єднаної територіальної громади, з метою попередження розповсюдження захворюваності на гостру респіраторну інфекцію, спричинену коронавірусом COVID -19, із залучення електронних та друкованих засобів масової інформ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онтроль за виконанням даного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33:00Z</dcterms:created>
  <dc:creator>Лена</dc:creator>
  <dc:description/>
  <dc:language>en-US</dc:language>
  <cp:lastModifiedBy>Julia</cp:lastModifiedBy>
  <cp:lastPrinted>2020-03-17T17:06:00Z</cp:lastPrinted>
  <dcterms:modified xsi:type="dcterms:W3CDTF">2020-03-17T15:33:00Z</dcterms:modified>
  <cp:revision>2</cp:revision>
  <dc:subject/>
  <dc:title/>
</cp:coreProperties>
</file>