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листопада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9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lang w:val="uk-UA"/>
              </w:rPr>
              <w:t>визнання повноважень депутатів Гадяцької міської ради восьмого склика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секретаря Гадяцької міської територіальної виборчої комісії Миргородського району Полтавської області Лукаш Валентини Олександрівни про заміщення  </w:t>
      </w:r>
      <w:r>
        <w:rPr>
          <w:sz w:val="28"/>
          <w:lang w:val="uk-UA"/>
        </w:rPr>
        <w:t>депутатів Гадяцької міської ради                   восьмого скликання</w:t>
      </w:r>
      <w:r>
        <w:rPr>
          <w:sz w:val="28"/>
          <w:szCs w:val="28"/>
          <w:lang w:val="uk-UA"/>
        </w:rPr>
        <w:t>, відповідно до статті 284 Виборчого кодексу України, пункту  1 статті 49 Закону України «Про місцеве самоврядування в Україні», пункту 3 статті 4 Закону України «Про статус депутатів місцевих рад»,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Cs w:val="28"/>
        </w:rPr>
      </w:pPr>
      <w:r>
        <w:rPr>
          <w:szCs w:val="28"/>
        </w:rPr>
        <w:t xml:space="preserve">Інформацію секретаря Гадяцької міської територіальної виборчої комісії Миргородського району Полтавської області Лукаш Валентини Олександрівни про заміщення </w:t>
      </w:r>
      <w:r>
        <w:rPr/>
        <w:t>депутатів Гадяцької міської ради восьмого скликання</w:t>
      </w:r>
      <w:r>
        <w:rPr>
          <w:szCs w:val="28"/>
        </w:rPr>
        <w:t xml:space="preserve"> взяти до відом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Cs w:val="28"/>
        </w:rPr>
      </w:pPr>
      <w:r>
        <w:rPr>
          <w:szCs w:val="28"/>
        </w:rPr>
        <w:t xml:space="preserve">Визнати повноваження </w:t>
      </w:r>
      <w:r>
        <w:rPr/>
        <w:t>депутатів Гадяцької міської ради                              восьмого скликання:</w:t>
      </w:r>
    </w:p>
    <w:p>
      <w:pPr>
        <w:pStyle w:val="TextBodyIndent"/>
        <w:tabs>
          <w:tab w:val="clear" w:pos="708"/>
          <w:tab w:val="left" w:pos="993" w:leader="none"/>
        </w:tabs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>Гаврилка Юрія Федоровича;</w:t>
      </w:r>
    </w:p>
    <w:p>
      <w:pPr>
        <w:pStyle w:val="TextBodyIndent"/>
        <w:tabs>
          <w:tab w:val="clear" w:pos="708"/>
          <w:tab w:val="left" w:pos="993" w:leader="none"/>
        </w:tabs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>Труш Лариси Володимирівни.</w:t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Таня</cp:lastModifiedBy>
  <cp:lastPrinted>2020-11-20T09:12:00Z</cp:lastPrinted>
  <dcterms:modified xsi:type="dcterms:W3CDTF">2020-12-03T07:06:00Z</dcterms:modified>
  <cp:revision>26</cp:revision>
  <dc:subject/>
  <dc:title/>
</cp:coreProperties>
</file>