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№* по вулиці *,        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Кравченко Ларисою Василівною, Сергеєвим Іваном Юхимовичем, Кравченком Олександром Петровичем д</w:t>
      </w:r>
      <w:r>
        <w:rPr>
          <w:sz w:val="28"/>
          <w:szCs w:val="28"/>
          <w:lang w:val="uk-UA"/>
        </w:rPr>
        <w:t xml:space="preserve">ля передачі у приватну спільну сумісну власність квартири №* по </w:t>
      </w:r>
      <w:r>
        <w:rPr>
          <w:sz w:val="28"/>
          <w:lang w:val="uk-UA"/>
        </w:rPr>
        <w:t xml:space="preserve">*,  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 по вулиці *, м. Гадяч у приватну спільну сумісну власність Кравченко Ларисі Василівні, Сергеєву Івану Юхимовичу, Кравченку Олександру Петровичу, Кравченку Андрію Олександрович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№* по вулиці *, м. Гадяч на ім’я Кравченко Лариси Василівни, Сергеєва Івана Юхимовича, Кравченка Олександра Петровича, Кравченка Андрія Олександрович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39:00Z</dcterms:created>
  <dc:creator>Лена</dc:creator>
  <dc:description/>
  <dc:language>en-US</dc:language>
  <cp:lastModifiedBy>Julia</cp:lastModifiedBy>
  <cp:lastPrinted>2021-08-20T10:20:00Z</cp:lastPrinted>
  <dcterms:modified xsi:type="dcterms:W3CDTF">2021-08-27T11:39:00Z</dcterms:modified>
  <cp:revision>2</cp:revision>
  <dc:subject/>
  <dc:title/>
</cp:coreProperties>
</file>