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3869"/>
        <w:gridCol w:w="1456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0259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-16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31.7pt;width:16.5pt;height:13.5pt" coordorigin="-83,634" coordsize="33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7;top:3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;top:64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0259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07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6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35pt;margin-top:31.7pt;width:14.25pt;height:13.5pt" coordorigin="3907,634" coordsize="285,270">
                      <v:shape id="shape_0" stroked="t" o:allowincell="t" style="position:absolute;left:4192;top:64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07;top:3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uk-UA"/>
              </w:rPr>
              <w:t>17 липня 2021 року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підписання Узгодженого рішення про співробітництво у сфері надання адміністративних послуг</w:t>
            </w:r>
          </w:p>
        </w:tc>
        <w:tc>
          <w:tcPr>
            <w:tcW w:w="5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статей 25, 26, 59 Закону України «Про місцеве самоврядування в Україні», статті 12 Закону України «Про адміністративні послуги», розпорядженням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4"/>
        <w:jc w:val="both"/>
        <w:rPr>
          <w:szCs w:val="28"/>
        </w:rPr>
      </w:pPr>
      <w:r>
        <w:rPr>
          <w:szCs w:val="28"/>
        </w:rPr>
        <w:t>1. Надати згоду на підписання Узгодженого рішення про співробітництво з Головним сервісним центром МВС у сфері надання адміністративних послуг з обміну посвідчення водія (без складання іспитів); видачі нового посвідчення водія замість втраченого або викраденого; державної реєстрації нового транспортного засобу (без огляду); перереєстрації транспортного засобу у зв`язку із зміною найменування та адреси юридичних осіб, прізвища, імені чи по батькові, місця проживання фізичних осіб, які є власниками транспортних засобів, установлення газобалонного обладнання, що надаватимуться Територіальним сервісним центром №5345 (на правах відділу м. Гадяч) РСЦ ГСЦ МВС в Полтавській області через Відділ «Центр надання адміністративних послуг» виконавчого комітету Гадяцької міської ради.</w:t>
      </w:r>
    </w:p>
    <w:p>
      <w:pPr>
        <w:pStyle w:val="TextBodyIndent"/>
        <w:ind w:firstLine="284"/>
        <w:jc w:val="both"/>
        <w:rPr>
          <w:szCs w:val="28"/>
        </w:rPr>
      </w:pPr>
      <w:r>
        <w:rPr>
          <w:szCs w:val="28"/>
        </w:rPr>
        <w:t>2. Уповноважити міського голову на підписання Узгодженого рішення про співробітництво з Головним сервісним центром МВС у сфері надання адміністративних послуг (додатки 1-2).</w:t>
      </w:r>
    </w:p>
    <w:p>
      <w:pPr>
        <w:pStyle w:val="TextBodyIndent"/>
        <w:ind w:firstLine="284"/>
        <w:jc w:val="both"/>
        <w:rPr>
          <w:szCs w:val="28"/>
        </w:rPr>
      </w:pPr>
      <w:r>
        <w:rPr>
          <w:szCs w:val="28"/>
        </w:rPr>
        <w:t xml:space="preserve">3. Контроль за виконанням даного рішення покласти на постійну комісію    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 здоров'я, освіти, культури, молодіжної політики, спорту та туризму (Кулик К.П.)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12:00Z</dcterms:created>
  <dc:creator>Лена</dc:creator>
  <dc:description/>
  <cp:keywords/>
  <dc:language>en-US</dc:language>
  <cp:lastModifiedBy>Таня</cp:lastModifiedBy>
  <cp:lastPrinted>2021-08-18T11:50:00Z</cp:lastPrinted>
  <dcterms:modified xsi:type="dcterms:W3CDTF">2021-08-18T08:50:00Z</dcterms:modified>
  <cp:revision>23</cp:revision>
  <dc:subject/>
  <dc:title/>
</cp:coreProperties>
</file>