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гламенту Гадяцької міської ради вось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1 пункту 1 статті 26, пункту 13 статті 46 Закону України «Про місцеве самоврядування в Україні»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. Затвердити Регламент Гадяцької міської ради восьмого скликання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0"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8:53:00Z</cp:lastPrinted>
  <dcterms:modified xsi:type="dcterms:W3CDTF">2020-12-03T07:00:00Z</dcterms:modified>
  <cp:revision>18</cp:revision>
  <dc:subject/>
  <dc:title/>
</cp:coreProperties>
</file>