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25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ідділу культури і туризму Гадяцької  міської ради  на 2022-2023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начальника відділу культури і туризму Гадяцької міської ради Кувшинової К.Г., від 04.10.2021 № 01-18/255, про реєстрацію колективного договору між адміністрацією  та трудовим колективом відділу культури і туризму Гадяцької міської ради  на 2022-2023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відділу культури і туризму Гадяцької міської ради  на 2022-2023 роки,  присвоївши реєстраційний номер – 35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0:00Z</dcterms:created>
  <dc:creator>Лена</dc:creator>
  <dc:description/>
  <cp:keywords/>
  <dc:language>en-US</dc:language>
  <cp:lastModifiedBy>ADMIN</cp:lastModifiedBy>
  <cp:lastPrinted>2021-09-15T10:43:00Z</cp:lastPrinted>
  <dcterms:modified xsi:type="dcterms:W3CDTF">2021-10-23T05:31:00Z</dcterms:modified>
  <cp:revision>4</cp:revision>
  <dc:subject/>
  <dc:title/>
</cp:coreProperties>
</file>