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0</wp:posOffset>
                </wp:positionH>
                <wp:positionV relativeFrom="paragraph">
                  <wp:posOffset>-28575</wp:posOffset>
                </wp:positionV>
                <wp:extent cx="445135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165.75pt;mso-wrap-distance-left:9.05pt;mso-wrap-distance-right:9.05pt;mso-wrap-distance-top:0pt;mso-wrap-distance-bottom:0pt;margin-top:-2.25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129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1"/>
        <w:ind w:left="-142" w:right="-129" w:hanging="0"/>
        <w:rPr>
          <w:sz w:val="28"/>
          <w:szCs w:val="28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142" w:right="-12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  <w:tab/>
      </w:r>
    </w:p>
    <w:p>
      <w:pPr>
        <w:pStyle w:val="Normal"/>
        <w:ind w:left="-142" w:right="-129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 березня  2017 року           </w:t>
        <w:tab/>
        <w:t xml:space="preserve">№ _______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5 червня  2020 року         </w:t>
        <w:tab/>
        <w:t xml:space="preserve">                                                                     №249 </w:t>
      </w: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    проведення       щор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–рейтингу  популяр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добутків "Гордість міста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0 Закону України "Про місцеве самоврядування в Україні", з метою відзначення вагомих досягнень у різних галузях життєдіяльності та кращих представників міської громади, заохочення талановитих особистостей в сферах суспільного життя, стимулювання громадянської та творчої активності населення в рамках святкування Дня міст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водити щорічно конкурс - рейтинг популярності та здобутків "Гордість міста " в рамках святкування Дня міста Гадяча та затвердити Положення про щорічний конкурс–рейтинг  популярності та здобутків "Гордість міста"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культури та туризму Гадяцької міської ради (Кувшинова К.Г.) підготувати та подати на затвердження кошторис витрат для нагородження переможців конкурсу в номінаціях за рахунок кошт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виконавчого комітету Гадяцької міської ради (Москаленко Я.М.) забезпечити  виплату грошової винагороди переможцям конкурсу у розмірі, встановленому Положенням про заохочувальні відзнаки міської ради та виконавчого комітету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</w:t>
        <w:tab/>
        <w:t>В.О.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3">
    <w:name w:val=" Знак Знак3"/>
    <w:qFormat/>
    <w:rPr>
      <w:b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43:00Z</dcterms:created>
  <dc:creator>Таня</dc:creator>
  <dc:description/>
  <cp:keywords/>
  <dc:language>en-US</dc:language>
  <cp:lastModifiedBy>Пользователь</cp:lastModifiedBy>
  <cp:lastPrinted>2020-05-29T08:26:00Z</cp:lastPrinted>
  <dcterms:modified xsi:type="dcterms:W3CDTF">2020-06-30T06:38:00Z</dcterms:modified>
  <cp:revision>8</cp:revision>
  <dc:subject/>
  <dc:title/>
</cp:coreProperties>
</file>