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120130" cy="1379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lang w:val="uk-UA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lang w:val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о ріше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сімнадцятої сес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адяцької міської рад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осьмого склик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3.12.2021 № 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08.6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lang w:val="uk-UA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lang w:val="uk-UA"/>
                        </w:rPr>
                        <w:t>Додаток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до ріше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вісімнадцятої сес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Гадяцької міської рад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восьмого склика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23.12.2021 № 9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«Добробут»  на 2022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и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ракторист 4-го розр.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обітник з благоустрою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КП «Добробут»                                      Андрій ТУР         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3">
    <w:name w:val="Привязка сноски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46:00Z</dcterms:created>
  <dc:creator>Лена</dc:creator>
  <dc:description/>
  <cp:keywords/>
  <dc:language>en-US</dc:language>
  <cp:lastModifiedBy>ADMIN</cp:lastModifiedBy>
  <cp:lastPrinted>2021-02-01T10:52:00Z</cp:lastPrinted>
  <dcterms:modified xsi:type="dcterms:W3CDTF">2021-12-28T07:46:00Z</dcterms:modified>
  <cp:revision>9</cp:revision>
  <dc:subject/>
  <dc:title/>
</cp:coreProperties>
</file>