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18 лютого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9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</w:tblGrid>
      <w:tr>
        <w:trPr>
          <w:trHeight w:val="335" w:hRule="atLeast"/>
        </w:trPr>
        <w:tc>
          <w:tcPr>
            <w:tcW w:w="45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несення змін до  плану підготовки проектів регуляторних актів на 2021 рік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Керуючись  ст. 27, ст. 52, ст. 59  Закону України “Про місцеве самоврядування в Україні”, ст. 7 Закону України «</w:t>
      </w:r>
      <w:r>
        <w:rPr>
          <w:color w:val="333333"/>
          <w:sz w:val="28"/>
          <w:szCs w:val="28"/>
          <w:shd w:fill="FFFFFF" w:val="clear"/>
          <w:lang w:val="uk-UA"/>
        </w:rPr>
        <w:t>Про засади державної регуляторної політики у сфері господарської діяльності»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з метою забезпечення прозорості здійснення регуляторної діяльності в частині планування підготовки проектів регуляторних актів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/>
        <w:t xml:space="preserve"> </w:t>
      </w:r>
      <w:r>
        <w:rPr>
          <w:sz w:val="28"/>
          <w:szCs w:val="28"/>
          <w:lang w:val="uk-UA"/>
        </w:rPr>
        <w:t xml:space="preserve">Внести зміни до плану підготовки проектів регуляторних актів на 2021 рік, доповнивши його пунктом 2, та викласти в новій редакції (додаєть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ішення  на офіційному сайті мі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4"/>
        </w:tabs>
        <w:ind w:left="1034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1-02-16T10:51:00Z</cp:lastPrinted>
  <dcterms:modified xsi:type="dcterms:W3CDTF">2021-02-19T11:11:00Z</dcterms:modified>
  <cp:revision>27</cp:revision>
  <dc:subject/>
  <dc:title/>
</cp:coreProperties>
</file>