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харчування дітей у закладах дошкільної освіти міської територіальної громади в 2022 році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 «Про місцеве самоврядування в Україні», статті 35 Закону України «Про дошкільну освіту», статті 5 Закону України «Про охорону дитинства», на виконання постанови Кабінету Міністрів України від 24березня 2021 року № 305 «Про затвердження норм та порядку організації харчування у закладах освіти та дитячих закладах оздоровлення та відпочинку», з метою організації повноцінного харчування дітей закладів дошкільної освіти Гадяцької міської територіальної громади в 2022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становити  плату  за харчування дітей в закладах дошкільної освіти Гадяцької міської територіальної громади на 2022 рі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ля ясельних груп – до 45,00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ля садових груп – до 57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анаторних груп – до 6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Розмір плати за харчування в закладах дошкільної освіти Гадяцької міської територіальної громади зменшується на 50% для батьків або осіб, які їх замінюють, у сімʼях яких виховується троє і більше діт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вільнити батьків , або осіб, які їх замінюють, від плати за харчування:</w:t>
        <w:tab/>
        <w:t>- дітей із сімей, у яких сукупний дохід на кожного члена сімʼї за попередній квартал не перевищував рівня забезпечення прожиткового мінімуму (гарантованого мінімуму), який щороку встановлюється Законом України «Про Державний бюджет Україн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із сімей, які отримують допомогу відповідно до Закону України «Про державну соціальну допомогу малозабезпеченим сімʼям» при наявності довідки Управління соціального захисту насел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з малими й затухаючими формами туберкульозу, які відвідують санаторні дошкільні навчальні груп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що потребують корекції фізичного та (або) розумового розвитку і відвідують спеціальні дошкільні навчальні груп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з інвалідніст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дітей-сиріт і дітей, позбавлених батьківського піклування, які  перебувають під опікою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працівників органів внутрішніх справ та учасників бойових дій, які загинули під час виконання службових обовʼязків або отримали поран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яким надано статус вимушено переміщених осі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ей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езультатами судово-медичних експертиз, які отримали легкі тілесні ушкодження, побої, мордування під час участі в масових акціях громадського протесту, що відбулися у період з 21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3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по 21</w:t>
      </w:r>
      <w:r>
        <w:rPr>
          <w:sz w:val="28"/>
          <w:szCs w:val="28"/>
          <w:lang w:val="uk-UA"/>
        </w:rPr>
        <w:t xml:space="preserve"> лютого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Діти, віднесені до зазначених категорій, звільненню від плати за харчування підлягають лише за місцем проживання (на території Гадяцької міської територіальної громад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вільняються від плати за харчування вихованці КУ «Центр соціально-психологічної реабілітації дітей» Полтавської облас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вільнення від плати або зменшення розміру плати за харчування дітей у закладах дошкільної освіти для батьків здійснювати щорічно. У разі необхідності зазначене питання переглядати на протязі року, але не більше одного разу, та впроваджувати в місячний термін після подання батьками або особами, які їх замінюють, підтверджуючих документів, передбачених чинним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Плату за харчування дітей в закладах дошкільної освіти Гадяцької міської територіальної громад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1. справляти з батьків або осіб, які їх замінюють лише за дні відвідування дітьми закладу дошкільної освіти. За дні, в які дитина не відвідувала заклад освіти, (у разі хвороби, карантину, санаторного лікування, хвороби матері, відпустки батьків або осіб, які їх замінюють) плата за харчування не справля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2. справляти з батьків або осіб, які їх замінюють, у разі коли вони не подали необхідних документів щодо звільнення від плати за харчування дітей або щодо її зменш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озмірі 70% від вартості харчування дитини на день (для закладів дошкільної освіти м. Гадяч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озмірі 40% від вартості харчування дитини на день (для сільських закладів дошкільної освіт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атьки або особи, які їх замінюють, повинні здійснювати плату за харчування дітей в закладах дошкільної освіти до банківських установ не пізніше 20 числа наступного за звітним місяцем, за який вноситься пла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 Відділу освіти, молоді та спорту Гадяцької міської ради (Бутенко С.М.) довести дане рішення до керівників закладів дошкільної освіти міської територіальної гром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Визнати таким, що втратило чинність рішення виконавчого комітету Гадяцької міської ради від 18 грудня 2020 року № 48 «Про встановлення для батьків плати за харчування дітей закладів дошкільної освіти на 2021 рік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1. Контроль за виконанням даного рішення покласти па першого заступника міського голови Дроботю Г.М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5:00Z</dcterms:created>
  <dc:creator>Лена</dc:creator>
  <dc:description/>
  <cp:keywords/>
  <dc:language>en-US</dc:language>
  <cp:lastModifiedBy>Таня</cp:lastModifiedBy>
  <cp:lastPrinted>2021-12-21T16:12:00Z</cp:lastPrinted>
  <dcterms:modified xsi:type="dcterms:W3CDTF">2021-12-21T14:13:00Z</dcterms:modified>
  <cp:revision>6</cp:revision>
  <dc:subject/>
  <dc:title/>
</cp:coreProperties>
</file>