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790</wp:posOffset>
                </wp:positionH>
                <wp:positionV relativeFrom="paragraph">
                  <wp:posOffset>-396240</wp:posOffset>
                </wp:positionV>
                <wp:extent cx="1019175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0.5pt;mso-wrap-distance-left:9.05pt;mso-wrap-distance-right:9.05pt;mso-wrap-distance-top:0pt;mso-wrap-distance-bottom:0pt;margin-top:-31.2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Програми розвитку регіонального ландшафтного парку «Гадяцький» на 2021-2023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провадження додаткових гарантій та посилення соціального захисту населення Гадяцької міської  територіальної громади, 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Затвердити Програму розвитку регіонального ландшафтного парку «Гадяцький» на 2021-2023 роки (далі - Програма)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>промисловості, земельних ресурсів та екології</w:t>
      </w:r>
      <w:r>
        <w:rPr>
          <w:sz w:val="28"/>
          <w:szCs w:val="20"/>
          <w:lang w:val="uk-UA"/>
        </w:rPr>
        <w:t xml:space="preserve"> (Юхименко Р.О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340" w:right="-4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1340" w:right="-4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ершого пленарного засідання третьої сесії Гадяцької міської ради восьмого скликання                           10 грудня 2020 року № 62</w:t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РОГРАМ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озвитку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 xml:space="preserve">регіонального </w:t>
      </w:r>
      <w:r>
        <w:rPr>
          <w:rFonts w:eastAsia="Calibri"/>
          <w:b/>
          <w:sz w:val="28"/>
          <w:szCs w:val="28"/>
          <w:lang w:eastAsia="en-US"/>
        </w:rPr>
        <w:t xml:space="preserve">ландшафтного парку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rFonts w:eastAsia="Calibri"/>
          <w:b/>
          <w:sz w:val="28"/>
          <w:szCs w:val="28"/>
          <w:lang w:val="uk-UA" w:eastAsia="en-US"/>
        </w:rPr>
        <w:t>Гадяцький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на  20</w:t>
      </w:r>
      <w:r>
        <w:rPr>
          <w:rFonts w:eastAsia="Calibri"/>
          <w:b/>
          <w:sz w:val="28"/>
          <w:szCs w:val="28"/>
          <w:lang w:val="uk-UA" w:eastAsia="en-US"/>
        </w:rPr>
        <w:t>21</w:t>
      </w:r>
      <w:r>
        <w:rPr>
          <w:rFonts w:eastAsia="Calibri"/>
          <w:b/>
          <w:sz w:val="28"/>
          <w:szCs w:val="28"/>
          <w:lang w:eastAsia="en-US"/>
        </w:rPr>
        <w:t>-20</w:t>
      </w:r>
      <w:r>
        <w:rPr>
          <w:rFonts w:eastAsia="Calibri"/>
          <w:b/>
          <w:sz w:val="28"/>
          <w:szCs w:val="28"/>
          <w:lang w:val="uk-UA" w:eastAsia="en-US"/>
        </w:rPr>
        <w:t>23</w:t>
      </w:r>
      <w:r>
        <w:rPr>
          <w:rFonts w:eastAsia="Calibri"/>
          <w:b/>
          <w:sz w:val="28"/>
          <w:szCs w:val="28"/>
          <w:lang w:eastAsia="en-US"/>
        </w:rPr>
        <w:t xml:space="preserve"> рок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 w:eastAsia="uk-UA"/>
        </w:rPr>
      </w:pPr>
      <w:r>
        <w:rPr>
          <w:rFonts w:eastAsia="Calibri"/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0 рі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І.Загальні положенн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грама розвитку регіонального ландшафтного парку «Гадяцький» на  2021-2023 роки (далі – Програма), розроблена відповідно до Законів України «Про охорону навколишнього природного середовища», «Про природно-заповідний фонд України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багатьма критеріями наукової созологічної цінності регіональний ландшафтний парк «Гадяцький»» (далі - Парк) є еталонним об’єктом  природно – заповідної мережі Лівобережного Лісостепу Полтавської області. Він виконує важливі функції урегулювання рекреаційного навантаження на природні екосистеми, організації раціонального природокористування, ведення господарства та широкої просвіти всіх груп населення щодо збереження історико – культурної спадщини та природних скарбів Полтавського краю. Тут сконцентровано багато можливостей у формуванні інфраструктури для розвитку економічного, етнічного, краєзнавчого, водного, кінного, ділового, зеленого сільського туризму, туризму вихідного дн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ІІ. Головна мета і завдання Програм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на мета Програми – створення сприятливих умов для збереження найменш порушних і науково цінних наземних і водних долин річок Псел та Грунь, де виявлена значна кількість регіонально-рідкісних та занесених до Червоної книги України видів рослин і тварин, організованого туризму, відпочинку та інших видів рекреаційної діяльності в природних умовах з дотриманням режиму охорони природних екосистем, комплексів та об’єктів, проведення маркетингових досліджень в сфері популяризації рекреаційного потенціалу регіону, оптимізації інформаційно – рекламної роботи, а також активізація природоохоронної,науково – дослідницької та еколого – освітньої діяльності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вдання Програми – організація рекреаційного використання природних комплексів за умови збереження їх історичної та природної цінності, а також збільшення їх привабливості для відвідувачів, здійснення робіт по розширенню можливостей зони приймання туристів, а це створення нових місць відпочинку при підвищенні естетичних та санітарно – гігієнічних якостей даної території, створення мережі екскурсійних маршрутів для демонстрації ландшафтів, пам’яток природи та архітектури, об’єктів фауни та флори. Крім того,завданням Програми є популяризація відомостей про наукову, естетичну та навчально – виховну цінність парку та прилеглих до нього території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ІІІ. Напрямки та заходи реалізації Програм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ограма передбачає проведення конкретних заходів для реалізації мети Програми (додаток до Прорами), а сам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1.Адміністрування та управління діяльністю Парк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3.2.Проведенн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допомоги в проведенні науково - дослідницьких робіт  з учнями шкіл з питань екології, біології, історії рідного кра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оніторингових досліджень біорізноманітності Парку спільно з науковими працівниками природничого факультету Полтавського державного педагогічного університет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онсультування студентів природничого факультету Полтавського державного педагогічного університету                       ім. В.І. Короленка та інших вузів при написанні курсових робіт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3.Створення екологічних та туристичних маршрутів по території Парку і за його межам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4.Участь у Всеукраїнських конкурсах проектів та програм розвитку місцевого самоврядування  з питань розвитку туристичної інфраструктури Гадяччин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5.Висвітлення в ЗМІ етапів розвитку туризму,  охорони та рекреаційного використання природних комплексів Парк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6.Виготовлення  буклетів, рекламних листівок, туристичних путівників, інформаційних календарі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7.Інші заход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І</w:t>
      </w: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val="uk-UA" w:eastAsia="en-US"/>
        </w:rPr>
        <w:t>. Фінансування заходів Програм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ування заходів Програми здійснюється за рахунок коштів бюджету Гадяцької міської територіальної громад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V</w:t>
      </w:r>
      <w:r>
        <w:rPr>
          <w:rFonts w:eastAsia="Calibri"/>
          <w:b/>
          <w:sz w:val="28"/>
          <w:szCs w:val="28"/>
          <w:lang w:val="uk-UA" w:eastAsia="en-US"/>
        </w:rPr>
        <w:t>. Очікуванні результат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алізація заходів Програми сприятиме створенню належних умов для організації «зеленого» туризму, відпочинку, інших видів рекреаційної діяльності в природних умовах з дотриманням режиму охорони навколишнього природнього середовища. Крім того, - це створення нових місць відпочинку, мережі екскурсійних маршрутів та нових робочих місц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14864" w:type="dxa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6602"/>
        <w:gridCol w:w="1085"/>
        <w:gridCol w:w="1085"/>
        <w:gridCol w:w="1085"/>
        <w:gridCol w:w="1085"/>
        <w:gridCol w:w="349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</w:p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/п</w:t>
            </w:r>
          </w:p>
        </w:tc>
        <w:tc>
          <w:tcPr>
            <w:tcW w:w="6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132" w:hanging="0"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Заходи програми розвитку РЛП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Всього: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Розмір фінансування, грн.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Джерело фінансуванн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  <w:tc>
          <w:tcPr>
            <w:tcW w:w="6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02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2023</w:t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</w:r>
          </w:p>
        </w:tc>
      </w:tr>
      <w:tr>
        <w:trPr>
          <w:trHeight w:val="13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дміністрування та управління діяльністю Парк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4905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497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161147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177261,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а кошти бюджету Гадяцької міської територіальної громади </w:t>
            </w:r>
          </w:p>
        </w:tc>
      </w:tr>
      <w:tr>
        <w:trPr>
          <w:trHeight w:val="19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ведення науково-дослідницьких робіт з учнями шкіл з питань екології, ботаніки, зоології та історії рідного краю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В межах загальних асигнувань на поточний рік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1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 кошти бюджету Гадяц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ведення моніторингових досліджень біорізноманітності Парку спільно з науковими працівниками природничого факультету Полтавського державного педагогічного уверситету ім. В.І. Короленка та інших ВУЗів.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В межах загальних асигнувань на поточний рік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1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 кошти бюджету Гадяцької міської територіальної громади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ведення консультування курсових робіт студентів природничого факультету Полтавського державного педагогічного університету ім. В.І. Короленка та інших ВУЗів.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В межах загальних асигнувань на поточний рік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1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а кошти бюджету Гадяцької міської територіальної громад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екологічних та туристичних маршрутів по території Парку та за його межами.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В межах загальних асигнувань на поточний рік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1" w:hanging="0"/>
              <w:jc w:val="both"/>
              <w:rPr/>
            </w:pPr>
            <w:r>
              <w:rPr>
                <w:rFonts w:eastAsia="Calibri"/>
                <w:lang w:val="uk-UA" w:eastAsia="en-US"/>
              </w:rPr>
              <w:t xml:space="preserve">за кошти бюджету Гадяцької міської територіальної громади територіальної громади </w:t>
            </w:r>
          </w:p>
        </w:tc>
      </w:tr>
      <w:tr>
        <w:trPr>
          <w:trHeight w:val="20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часть у Всеукраїнських конкурсах проектів та програм   розвитку місцевого самоврядування з питань розвитку туристичної інфраструктури Гадяччини.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В межах загальних асигнувань на поточний рік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1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 кошти бюджету Гадяцької міської територіально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світлення в ЗМІ етапів розвитку туризму, охорони та рекреаційного використання природних комплексів Парку.</w:t>
            </w:r>
          </w:p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В межах загальних асигнувань на поточний рік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1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а кошти бюджету Гадяцької міської територіальної громад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4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2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готовлення буклетів, рекламних листівок, туристичних путівників  інформаційних календарів.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Calibri"/>
                <w:lang w:val="uk-UA" w:eastAsia="en-US"/>
              </w:rPr>
              <w:t>В межах загальних асигнувань на поточний рік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right="131" w:hanging="0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 кошти бюджету Гадяцької міської територіальної громади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иректор регіонального 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ландшафтного парку «Гадяцький»                                                                                  В.І. Огризько</w:t>
      </w:r>
    </w:p>
    <w:p>
      <w:pPr>
        <w:pStyle w:val="Normal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sectPr>
      <w:footerReference w:type="defaul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09:00Z</dcterms:created>
  <dc:creator>Лена</dc:creator>
  <dc:description/>
  <dc:language>en-US</dc:language>
  <cp:lastModifiedBy>HFD</cp:lastModifiedBy>
  <cp:lastPrinted>2020-03-16T10:12:00Z</cp:lastPrinted>
  <dcterms:modified xsi:type="dcterms:W3CDTF">2020-12-17T11:09:00Z</dcterms:modified>
  <cp:revision>2</cp:revision>
  <dc:subject/>
  <dc:title/>
</cp:coreProperties>
</file>