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.02.2020 року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№</w:t>
            </w:r>
            <w:r>
              <w:rPr>
                <w:sz w:val="28"/>
                <w:lang w:val="uk-UA"/>
              </w:rPr>
              <w:t>127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5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0"/>
      </w:tblGrid>
      <w:tr>
        <w:trPr>
          <w:trHeight w:val="1445" w:hRule="atLeast"/>
        </w:trPr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проєкту рішення «Про затвердження тарифів на платні послуги, які надаються Гадяцьким історико-краєзнавчим музеєм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ст.28, ст. 32 Закону України «Про місцеве самоврядування в Україні», ст.13 Закону України «Про музеї та музейну справу», Законом України «Про засади державної регуляторної політики у сфері господарської діяльності», постанови Кабінету Міністрів України від 12.12.2011р. №1271 «Про затвердження переліку платних послуг, які можуть надаватись закладами культури, заснованими на державній та комунальній формі власності» та розглянувши відношення начальника відділу культури і туризму Гадяцької міської ради про встановлення тарифів на платні послуги, які надаються Гадяцьким історико-краєзнавчим музеєм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 проєкт рішення «Про затвердження тарифів та перелік платних послуг, які надаються Гадяцьким історико-краєзнавчим музеєм» (додається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иректору Гадяцького історико-краєзнавчого музею Судаковій Н.Д. оприлюднити проєкт рішення разом з аналізом регуляторного впливу відповідно до законодавст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 покласти на начальника відділу культури і туризму Гадяцької міської ради Кувшинову К.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 xml:space="preserve">Рішення підготувала:       </w:t>
      </w:r>
    </w:p>
    <w:p>
      <w:pPr>
        <w:pStyle w:val="Style2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</w:t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Начальник відділу культури і туризму</w:t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Гадяцької міської ради                                                      К.Г.Кувшинова</w:t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2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                                         </w:t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Погоджено:</w:t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Керуючий справами виконавчого</w:t>
      </w:r>
    </w:p>
    <w:p>
      <w:pPr>
        <w:pStyle w:val="Style20"/>
        <w:rPr/>
      </w:pPr>
      <w:r>
        <w:rPr/>
        <w:t>комітету міської ради                                                        Т.І.Вереща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Перший заступник міського голов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      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zh-CN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                      </w:t>
            </w:r>
            <w:r>
              <w:rPr>
                <w:rFonts w:eastAsia="SimSun;宋体"/>
                <w:sz w:val="28"/>
                <w:szCs w:val="28"/>
                <w:lang w:val="uk-UA" w:eastAsia="zh-CN"/>
              </w:rPr>
              <w:t>Г.М.Дроботя</w:t>
            </w:r>
          </w:p>
        </w:tc>
      </w:tr>
    </w:tbl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Начальник юридичного  відділу                                      П.І. Максименко</w:t>
      </w:r>
    </w:p>
    <w:p>
      <w:pPr>
        <w:pStyle w:val="Style20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User</cp:lastModifiedBy>
  <cp:lastPrinted>2019-07-25T16:07:00Z</cp:lastPrinted>
  <dcterms:modified xsi:type="dcterms:W3CDTF">2020-03-02T07:32:00Z</dcterms:modified>
  <cp:revision>53</cp:revision>
  <dc:subject/>
  <dc:title/>
</cp:coreProperties>
</file>