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tLeast" w:line="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дванадцятої сесії</w:t>
      </w:r>
    </w:p>
    <w:p>
      <w:pPr>
        <w:pStyle w:val="Normal"/>
        <w:spacing w:lineRule="atLeast" w:line="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                                                                                              </w:t>
      </w:r>
    </w:p>
    <w:p>
      <w:pPr>
        <w:pStyle w:val="Normal"/>
        <w:spacing w:lineRule="atLeast" w:line="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left="5670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 липня 2021 року № 548</w:t>
      </w:r>
    </w:p>
    <w:p>
      <w:pPr>
        <w:pStyle w:val="Normal"/>
        <w:shd w:fill="FFFFFF" w:val="clear"/>
        <w:spacing w:lineRule="atLeast" w:line="0" w:before="0" w:after="0"/>
        <w:ind w:right="82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 та результативні показ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 Розвиток дошкільної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рівня охоплення дітей дошкільною освітою та поліпшення її якості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 мережі навчальних закладів для дітей дошкільного віку з урахуванням демографічних показників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обов’язкової дошкільної освіти дітей старшого дошкільного віку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илення соціального захисту дітей дошкільного віку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ернізація матеріально-технічної бази навчальних заклад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рове забезпеч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рівня науково-методичного забезпечення педагогічних працівникі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/>
      </w:pPr>
      <w:r>
        <w:rPr>
          <w:sz w:val="28"/>
          <w:szCs w:val="28"/>
          <w:lang w:val="uk-UA"/>
        </w:rPr>
        <w:t>удосконалення та розвиток мережі закладів дошкільної освіти різних типів і форм власності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ня освітніх потреб населення щодо здобуття дошкільної       освіти  дітьми 5-ти річного віку на 100%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/>
      </w:pPr>
      <w:r>
        <w:rPr>
          <w:sz w:val="28"/>
          <w:szCs w:val="28"/>
          <w:lang w:val="uk-UA"/>
        </w:rPr>
        <w:t>підвищення показника охоплення різними видами дошкільної освіти дітей дошкільного віку до 100%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/>
      </w:pPr>
      <w:r>
        <w:rPr>
          <w:sz w:val="28"/>
          <w:szCs w:val="28"/>
          <w:lang w:val="uk-UA"/>
        </w:rPr>
        <w:t>зміцнення матеріально-технічної бази закладів дошкільної освіт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озвитку системи перепідготовки та підвищення кваліфікації педагогічних кадрів закладів дошкільної освіти.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казники затра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 обсяг 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73.9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ис. грн. за рахунок бюджету Гадяцької міської територіальної громади ( додаток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Гадяцької міської 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hd w:fill="FFFFFF" w:val="clear"/>
        <w:spacing w:lineRule="atLeast" w:line="0" w:before="0" w:after="0"/>
        <w:ind w:righ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 Розвиток загальної середньої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Переоснащення матеріально–технічного забезпечення навчального процес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та забезпечення можливостей пріоритетного розвитку особистості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освітнього рівня населення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й у навчально-виховний процес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фізичному і психічному здоров’ю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вчальних закладів підручниками і посібниками регіонального компонент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умов здобуття повної загальної середньої освіт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навчально-методичного забезпечення;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нових програм, навчальних посібників, методик, які б відповідали інтересам учнів і можливості педагогів;  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санітарно-технічним нормам навчальних зак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затра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856.12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а рахунок бюджету Гадяцької міської територіальної громади ( додаток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6. Розвиток будинку дитячо-юнацької творчості (БДЮТ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Мета БДЮ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є розвиток </w:t>
      </w:r>
      <w:r>
        <w:rPr>
          <w:rFonts w:cs="Times New Roman" w:ascii="Times New Roman" w:hAnsi="Times New Roman"/>
          <w:sz w:val="28"/>
          <w:szCs w:val="28"/>
          <w:lang w:val="uk-UA"/>
        </w:rPr>
        <w:t>здібностей дітей та учнівської молоді у сфері освіти, науки, культури, фізичної культури, технічної та іншого виду творчості, здобуття ними первинних професійних знань, вмінь і навичок, необхідних для їх соціалізації, подальшої самореалізації та/або профорієнтації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ими завданнями є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суспільно-громадського досвіду особистості вихованців;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ок, стимулювання та реалізація їх духовного й творчого потенціалу;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системи пошуку, розвитку і підтримки юних талантів і обдарувань для формування творчої та різносторонньо розвиненої еліти у різних галузях суспільного життя;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волення потреб у професійному самовизначенні та творчій самореалізації;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соціально-педагогічного захисту неповнолітніх та організації їх змістовного дозвілля;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інформаційно-методичної та організаційно-масової робот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ворення комфортного середовища в гуртках з врахуванням інтересів і запитів усіх учасників освітнього процесу;</w:t>
      </w:r>
    </w:p>
    <w:p>
      <w:pPr>
        <w:pStyle w:val="Normal"/>
        <w:numPr>
          <w:ilvl w:val="0"/>
          <w:numId w:val="1"/>
        </w:numPr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оптимальних умов для розвитку й самореалізації кожного вихованця;</w:t>
      </w:r>
    </w:p>
    <w:p>
      <w:pPr>
        <w:pStyle w:val="Normal"/>
        <w:numPr>
          <w:ilvl w:val="0"/>
          <w:numId w:val="1"/>
        </w:numPr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науково-педігогічного потенціалу, удосконалення освітньої та інноваційної діяльності закладу;</w:t>
      </w:r>
    </w:p>
    <w:p>
      <w:pPr>
        <w:pStyle w:val="Normal"/>
        <w:numPr>
          <w:ilvl w:val="0"/>
          <w:numId w:val="1"/>
        </w:numPr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ритість та інформаційна доступні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Очікувані результати (ключові компетентності здобувачів осві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val="uk-UA"/>
        </w:rPr>
        <w:t>Пізнавальні компетентності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ередбачають оволодіння поняттями та знаннями з різних галузей знань; основ характеристики явищ і процесів суспільного життя; набуття знань морально-психологічних якостей, способів організації змістовного дозвілл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val="uk-UA"/>
        </w:rPr>
        <w:t>Практичні компетентності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ередбачають формування різноманітних техніко-технологічних вмінь і навичок, здатності реалізовувати та захищати свої права, орієнтуватися в соціальних відносинах, встановлювати зв’язки між подіями і явищами, формулювати, висловлювати та доводити власну думку, позицію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val="uk-UA"/>
        </w:rPr>
        <w:t>Творчі компетентності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ередбачають набуття досвіду власної творчої діяльності з різних галузей знань, розв’язання творчих завдань, здатності проявляти творчу ініціативу; розвиток дослідницьких здібностей, системного, просторового та логічного мислення, уяви, фантазії; потреби у творчій самореалізації та духовному вдосконаленні;</w:t>
      </w:r>
    </w:p>
    <w:p>
      <w:pPr>
        <w:pStyle w:val="Normal"/>
        <w:numPr>
          <w:ilvl w:val="0"/>
          <w:numId w:val="1"/>
        </w:numPr>
        <w:spacing w:lineRule="auto" w:line="240" w:before="0" w:after="150"/>
        <w:jc w:val="both"/>
        <w:textAlignment w:val="baseline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val="uk-UA"/>
        </w:rPr>
        <w:t>Соціальні компетентності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рієнтовані на досягнення високого рівня освіченості та вихованості; емоційний, фізичний, інтелектуальний розвиток; формування позитивних особистісних якостей (самостійність, наполегливість, працьовитість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тощо), ціннісного ставлення до себе та інших, вміння працювати в колективі; розвиток здатності до професійного самовизначення; творчого становлення; </w:t>
      </w:r>
    </w:p>
    <w:p>
      <w:pPr>
        <w:pStyle w:val="Normal"/>
        <w:spacing w:lineRule="auto" w:line="240" w:before="0" w:after="15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акі ключові компетентності як уміння вчитися, ініціативність і підприємливість, екологічна грамотність і здоровий спосіб життя, соціальна та громадянська компетентності можуть формуватися на заняттях гуртків усіх напрямів. </w:t>
      </w:r>
      <w:r>
        <w:rPr>
          <w:rFonts w:cs="Times New Roman" w:ascii="Times New Roman" w:hAnsi="Times New Roman"/>
          <w:color w:val="333333"/>
          <w:sz w:val="28"/>
          <w:szCs w:val="28"/>
        </w:rPr>
        <w:t>Їх виокремлення спрямоване на формування в дітей та учнівської молоді здатності застосовувати знання й уміння у реальних життєвих ситуаціях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Показники затрат: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39.0 тис.грн.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за рахунок бюджету Гадяцької міської територіальної громади ( додаток 5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  <w:t>Обсяг фінансування уточнюється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267.0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 з них  3617.192 тис. грн за рахунок бюджету Гадяцької міської територіальної громади, 98.0 тис. грн. з обласного бюджету та 1551.868 тис.грн. залишок освітньої субвен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А С П О Р Т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а програма розвитку освітньої галузі Гадяцької міської 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-2025 роки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59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, дата і номер розпорядчого документа органу виконавчої влади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Президента України від 25.06.2013 № 344 «Про Національну стратегію розвитку освіти в Україні на період до 2021 року», Указ Президента України від 30.09. 2010 № 926 «Про заходи щодо забезпечення пріоритетного розвитку освіти в Україні», Указ Президента України від 30.09.2010 № 927 «Про заходи щодо розвитку системи виявлення та підтримки обдарованих і талановитих дітей та молоді», Указ Президента України від 20.03.2008 № 244 «Про додаткові заходи щодо підвищення якості освіти в Україні», Указ Президента України від 12.06.2015 №333/2015 «Про заходи щодо поліпшення національно-патріотичного виховання дітей та молоді»,  постанова Верховної Ради України від 09.01.2007 № 536-V «Про стан і перспективи розвитку загальної середньої освіти в Україні», постанова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№ 686-р «Про затвердження плану заходів з реалізації Національної стратегії розвитку освіти в Україні на період до 2021 року», Закон України «Про освіту» (зі змінами), Закон України «Про повну загальну середню освіту» (зі змінам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розроб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Гадяцька міська рада, Гадяцький ЦПРПП, заклади дошкільної освіти, заклади загальної середньої освіти, БДЮ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, обласний бюджет, залишок освітньої субвен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267.0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бюджету Гадяцької міської територіальної грома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617.19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залишку освітньої субвен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51.868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Ольга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о. начальника                                    Руслан КУЗЬМЕНКО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11:00Z</dcterms:created>
  <dc:creator>--- AdminoV ---</dc:creator>
  <dc:description/>
  <dc:language>en-US</dc:language>
  <cp:lastModifiedBy>HFD</cp:lastModifiedBy>
  <cp:lastPrinted>2021-07-14T17:10:00Z</cp:lastPrinted>
  <dcterms:modified xsi:type="dcterms:W3CDTF">2021-07-14T14:11:00Z</dcterms:modified>
  <cp:revision>2</cp:revision>
  <dc:subject/>
  <dc:title/>
</cp:coreProperties>
</file>