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17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70.95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№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комунальної власності площею 2,3574 га  ТОВ "ТРАНС - СЕРВІС", яка розташована за адресою: вулиця Гагаріна,57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93 Земельного кодексу України,  розглянувши лист директора ТОВ "ТРАНС - СЕРВІС" Луця О. В. від 02. 12. 2020 № 3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оренди строк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'ять років 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ої власності площею 2,3574 га, з кадастровим номером 5320410100:50:004:1045, ТОВ "ТРАНС - СЕРВІС"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розташована за адресою: вулиця Гагаріна,57, місто Гадяч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ТОВ "ТРАНС - СЕРВІС"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</w:t>
      </w:r>
    </w:p>
    <w:p>
      <w:pPr>
        <w:pStyle w:val="Normal"/>
        <w:ind w:left="77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7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2:00Z</dcterms:created>
  <dc:creator>User</dc:creator>
  <dc:description/>
  <cp:keywords/>
  <dc:language>en-US</dc:language>
  <cp:lastModifiedBy>Rada</cp:lastModifiedBy>
  <cp:lastPrinted>2019-02-05T09:13:00Z</cp:lastPrinted>
  <dcterms:modified xsi:type="dcterms:W3CDTF">2020-12-14T11:20:00Z</dcterms:modified>
  <cp:revision>8</cp:revision>
  <dc:subject/>
  <dc:title/>
</cp:coreProperties>
</file>