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-567690</wp:posOffset>
                </wp:positionV>
                <wp:extent cx="4777740" cy="1895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189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ЕВ’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149.25pt;mso-wrap-distance-left:9.05pt;mso-wrap-distance-right:9.05pt;mso-wrap-distance-top:0pt;mso-wrap-distance-bottom:0pt;margin-top:-44.7pt;mso-position-vertical-relative:text;margin-left: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ЕВ’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трав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3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160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міському комунальному підприємству «Комунсервіс» на передачу в оренду комунального майна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26, 59, 60 Закону України «Про місцеве самоврядування в Україні»,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від 03.06.2020 №483, розглянувши лист міського комунального підприємства «Комунсервіс» від 07.05.2021 №91, з метою ефективного використання комунального майна Гадяцької міської територіальної громади,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Style20"/>
        <w:keepNext w:val="tru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Надати дозвіл міському комунальному підприємству «Комунсервіс» як балансоутримувачу:</w:t>
      </w:r>
    </w:p>
    <w:p>
      <w:pPr>
        <w:pStyle w:val="Style20"/>
        <w:keepNext w:val="true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1.1. на включення до Переліку об’єктів оренди першого типу: </w:t>
      </w:r>
    </w:p>
    <w:p>
      <w:pPr>
        <w:pStyle w:val="Style20"/>
        <w:keepNext w:val="true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частини нежитлового приміщення, площею 17 кв.м., розташованого за адресою: вул. Шевченка, 17, м. Гадяч;</w:t>
      </w:r>
    </w:p>
    <w:p>
      <w:pPr>
        <w:pStyle w:val="Style20"/>
        <w:keepNext w:val="true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житлової будівлі – громадської вбиральні, площею 27,6 кв.м., розташованого за адресою: пл. Соборна, 1, м. Гадяч.</w:t>
      </w:r>
    </w:p>
    <w:p>
      <w:pPr>
        <w:pStyle w:val="Style20"/>
        <w:keepNext w:val="true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на передачу в оренду комунального майна Гадяцької міської територіальної громади, вказаного в пп.1.1 цього рішення шляхом проведення аукціону.</w:t>
      </w:r>
    </w:p>
    <w:p>
      <w:pPr>
        <w:pStyle w:val="Style2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итань містобудування, житлово-комунального господарства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2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1:18:00Z</dcterms:created>
  <dc:creator>Лена</dc:creator>
  <dc:description/>
  <cp:keywords/>
  <dc:language>en-US</dc:language>
  <cp:lastModifiedBy>Tanya</cp:lastModifiedBy>
  <cp:lastPrinted>2021-05-20T11:54:00Z</cp:lastPrinted>
  <dcterms:modified xsi:type="dcterms:W3CDTF">2021-05-20T08:55:00Z</dcterms:modified>
  <cp:revision>4</cp:revision>
  <dc:subject/>
  <dc:title/>
</cp:coreProperties>
</file>