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п’ятдесят шостої сесії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друге пленарне засідання)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19» грудня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42"/>
      <w:bookmarkStart w:id="1" w:name="42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з обласного бюджету, бюджету м. Гадяч та інших джерел, не заборонених законодав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, пов’язані з відпочинком та оздоровленням дітей, здійснюються:</w:t>
      </w:r>
    </w:p>
    <w:p>
      <w:pPr>
        <w:pStyle w:val="Normal"/>
        <w:numPr>
          <w:ilvl w:val="0"/>
          <w:numId w:val="1"/>
        </w:numPr>
        <w:ind w:left="709" w:hanging="42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бюджету м. Гадяч, коштів підприємств, установ, організацій, професійних спілок, Фонду соціального страхування з тимчасової втрати працездатності, а також добровільних внесків юридичних і фізичних осіб, коштів батьків, та інших джерел, не заборонених законодавством на оплату путівок;</w:t>
      </w:r>
    </w:p>
    <w:p>
      <w:pPr>
        <w:pStyle w:val="Normal"/>
        <w:numPr>
          <w:ilvl w:val="0"/>
          <w:numId w:val="1"/>
        </w:numPr>
        <w:ind w:left="709" w:hanging="42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виділених в установленому порядку коштів субвенції з обласного бюджету та коштів бюджету м. Гадяч на забезпечення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. Відшкодування буде здійснюватися для дітей Гадяцької міської ОТГ в межах двох прожиткових мінімумів (один з обласного бюджету і один з бюджету м. Гадяч), встановлених законодавством для дітей віком від 6 до 18 років. Для дітей соціально - незахищених верств населення (дітей пільгових категорій) відшкодування буде здійснюватися в межах одного прожиткового мінімуму з обласного бюджету та решта з бюджету м. Гадяч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 млн. 035,041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99,636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млн. 935,40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424"/>
        <w:gridCol w:w="1342"/>
        <w:gridCol w:w="926"/>
        <w:gridCol w:w="917"/>
        <w:gridCol w:w="1275"/>
        <w:gridCol w:w="1276"/>
        <w:gridCol w:w="1134"/>
      </w:tblGrid>
      <w:tr>
        <w:trPr>
          <w:trHeight w:val="650" w:hRule="atLeast"/>
        </w:trPr>
        <w:tc>
          <w:tcPr>
            <w:tcW w:w="3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,224</w:t>
            </w:r>
          </w:p>
        </w:tc>
      </w:tr>
      <w:tr>
        <w:trPr>
          <w:trHeight w:val="423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5,4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8,0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94,0</w:t>
            </w:r>
          </w:p>
        </w:tc>
      </w:tr>
      <w:tr>
        <w:trPr>
          <w:trHeight w:val="111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9,6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,224</w:t>
            </w:r>
          </w:p>
        </w:tc>
      </w:tr>
      <w:tr>
        <w:trPr>
          <w:trHeight w:val="11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1,4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704,0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5,0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0,22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559"/>
        <w:gridCol w:w="105"/>
        <w:gridCol w:w="22"/>
        <w:gridCol w:w="1112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5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відшкодуванням вартості путівки з обласного бюджету і бюджету м. Гадяч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6,22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,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Гадяч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lang w:val="uk-UA"/>
              </w:rPr>
              <w:t>1260,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30:00Z</dcterms:created>
  <dc:creator>XTreme</dc:creator>
  <dc:description/>
  <dc:language>en-US</dc:language>
  <cp:lastModifiedBy>Julia</cp:lastModifiedBy>
  <cp:lastPrinted>2019-12-12T08:52:00Z</cp:lastPrinted>
  <dcterms:modified xsi:type="dcterms:W3CDTF">2019-12-20T13:30:00Z</dcterms:modified>
  <cp:revision>2</cp:revision>
  <dc:subject/>
  <dc:title/>
</cp:coreProperties>
</file>