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10206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4  </w:t>
      </w:r>
    </w:p>
    <w:p>
      <w:pPr>
        <w:pStyle w:val="Normal"/>
        <w:spacing w:lineRule="atLeast" w:line="0" w:before="0" w:after="0"/>
        <w:ind w:left="10206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тринадцятої сесії    </w:t>
      </w:r>
    </w:p>
    <w:p>
      <w:pPr>
        <w:pStyle w:val="Normal"/>
        <w:spacing w:lineRule="atLeast" w:line="0" w:before="0" w:after="0"/>
        <w:ind w:left="10206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spacing w:lineRule="atLeast" w:line="0" w:before="0" w:after="0"/>
        <w:ind w:left="10206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tLeast" w:line="0" w:before="0" w:after="0"/>
        <w:ind w:left="10206" w:right="-34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 серпня 2021 року  № 613                                                                   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тримка роботи з обдарованими і талановитими дітьми та молоддю</w:t>
      </w:r>
    </w:p>
    <w:p>
      <w:pPr>
        <w:pStyle w:val="Normal"/>
        <w:spacing w:lineRule="atLeast" w:line="0" w:before="0" w:after="0"/>
        <w:ind w:left="11328" w:firstLine="708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376"/>
        <w:gridCol w:w="1753"/>
        <w:gridCol w:w="1992"/>
        <w:gridCol w:w="1083"/>
        <w:gridCol w:w="849"/>
        <w:gridCol w:w="836"/>
        <w:gridCol w:w="835"/>
        <w:gridCol w:w="836"/>
        <w:gridCol w:w="835"/>
      </w:tblGrid>
      <w:tr>
        <w:trPr>
          <w:trHeight w:val="37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прям діяльності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елік заходів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Джерела фінансування 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2018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рієнтовані обсяги фінансування</w:t>
              <w:tab/>
              <w:t xml:space="preserve"> (тис. грн.)</w:t>
            </w:r>
          </w:p>
        </w:tc>
      </w:tr>
      <w:tr>
        <w:trPr>
          <w:trHeight w:val="375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 тому числі  за роками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25</w:t>
            </w:r>
          </w:p>
        </w:tc>
      </w:tr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роботи педагогічних працівників закладів загальної середньої освіти з талановитими та обдарованими дітьми та молоддю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Організація та проведення семінарів,  науково-практичних конференцій, інших заходів щодо науково-методичного функціонування класів з поглибленим вивченням окремих предметі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загальної середньої осві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Забезпечення проведення конкурсів, конкурсів-захистів , учнівських олімпіад, турнірів і фестивалів, у тому числі мистецьки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дяцький ЦПРПП,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загальної середньої осві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244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Забезпечити адресну підтримку обдарованих, талановитих дітей та молоді шляхом нагородження грошовими преміями переможців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етапів Всеукраїнських учнівських олімпіад з навчальних  предметів, переможців І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етапу конкурсу-захисту науково-дослідницьких робіт учнів-членів МАН України, конкурсів-оглядів, нагородження грошовими преміями учнів-призерів обласних спортивних змагань та з інших видів конкурсів, олімпіад, агітбригад та театрі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1.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.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.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.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.0</w:t>
            </w:r>
          </w:p>
        </w:tc>
      </w:tr>
      <w:tr>
        <w:trPr>
          <w:trHeight w:val="3819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Забезпечити матеріальне заохочення педагогічних  працівників, які підготували переможці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етапу Всеукраїнських учнівських олімпіад з навчальних  предметів  та переможців І 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етапу конкурсу-захисту науково-дослідницьких робіт учнів-членів МАН України, працівники фізичної культури (тренери), які підготували переможців обласних спортивних змагань, керівників екологічної агітбригади та екологічного театр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ий ЦПРП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4.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65.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.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1.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8.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5.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3.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кономіст                                                      Ольга ХРАПАЧ </w:t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sectPr>
          <w:footerReference w:type="default" r:id="rId2"/>
          <w:type w:val="nextPage"/>
          <w:pgSz w:orient="landscape" w:w="16838" w:h="11906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3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Станіслав БУТЕНКО</w:t>
      </w:r>
    </w:p>
    <w:p>
      <w:pPr>
        <w:pStyle w:val="Normal"/>
        <w:shd w:fill="FFFFFF" w:val="clear"/>
        <w:spacing w:before="0" w:after="200"/>
        <w:ind w:right="8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3"/>
      <w:type w:val="nextPage"/>
      <w:pgSz w:orient="landscape" w:w="16838" w:h="11906"/>
      <w:pgMar w:left="794" w:right="414" w:gutter="0" w:header="0" w:top="425" w:footer="578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3:13:00Z</dcterms:created>
  <dc:creator>--- AdminoV ---</dc:creator>
  <dc:description/>
  <cp:keywords/>
  <dc:language>en-US</dc:language>
  <cp:lastModifiedBy>HFD</cp:lastModifiedBy>
  <cp:lastPrinted>2021-08-12T09:29:00Z</cp:lastPrinted>
  <dcterms:modified xsi:type="dcterms:W3CDTF">2021-08-18T12:56:00Z</dcterms:modified>
  <cp:revision>3</cp:revision>
  <dc:subject/>
  <dc:title/>
</cp:coreProperties>
</file>