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567690</wp:posOffset>
                </wp:positionV>
                <wp:extent cx="5991225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ДВАДЦЯТА ПОЗАЧЕРГОВ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45.5pt;mso-wrap-distance-left:9.05pt;mso-wrap-distance-right:9.05pt;mso-wrap-distance-top:0pt;mso-wrap-distance-bottom:0pt;margin-top:-44.7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ДВАДЦЯТА ПОЗАЧЕРГОВ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5 лютого 2022 року                           м.Гадяч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lang w:val="uk-UA"/>
              </w:rPr>
              <w:t>995</w:t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227"/>
          <w:tab w:val="left" w:pos="567" w:leader="none"/>
        </w:tabs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02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13pt;width:14.25pt;height:13.5pt" coordorigin="3654,260" coordsize="285,270">
                <v:shape id="shape_0" stroked="t" o:allowincell="f" style="position:absolute;left:393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5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66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звіту про виконання бюджету Гадяцької міської територіальної громади за 2021 рі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(16545000000)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бюджету)</w:t>
      </w:r>
    </w:p>
    <w:p>
      <w:pPr>
        <w:pStyle w:val="TextBodyIndent"/>
        <w:ind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Indent"/>
        <w:tabs>
          <w:tab w:val="clear" w:pos="227"/>
          <w:tab w:val="left" w:pos="0" w:leader="none"/>
        </w:tabs>
        <w:jc w:val="both"/>
        <w:rPr/>
      </w:pPr>
      <w:r>
        <w:rPr/>
        <w:t>Керуючись статтею 26 Закону України «Про місцеве самоврядування в Україні», статтею 80 Бюджетного кодексу України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tabs>
          <w:tab w:val="clear" w:pos="227"/>
          <w:tab w:val="left" w:pos="567" w:leader="none"/>
        </w:tabs>
        <w:ind w:hanging="0"/>
        <w:jc w:val="both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атвердити звіт про виконання бюджету Гадяцької міської територіальної громади за 2021 рік з урахуванням офіційних трансферті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 по доходах у сумі  292518134,57 гривень, у тому числі по доходах загального фонду  242854473,33 гривень, по доходах спеціального фонду у сумі 49663661,гривень(додаток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по видатках у сумі 272354612,33 гривень, у тому числі по видатках загального фонду у сумі 211777559,47 гривень, по видатках спеціального фонду у сумі 60577052,86 гривень (додаток 2)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2266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95"/>
        <w:gridCol w:w="2571"/>
      </w:tblGrid>
      <w:tr>
        <w:trPr>
          <w:trHeight w:val="387" w:hRule="atLeast"/>
        </w:trPr>
        <w:tc>
          <w:tcPr>
            <w:tcW w:w="9695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                                                      Володимир НЕСТЕРЕНКО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227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227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2:00Z</dcterms:created>
  <dc:creator>Лена</dc:creator>
  <dc:description/>
  <cp:keywords/>
  <dc:language>en-US</dc:language>
  <cp:lastModifiedBy>Julia</cp:lastModifiedBy>
  <cp:lastPrinted>2021-05-20T16:01:00Z</cp:lastPrinted>
  <dcterms:modified xsi:type="dcterms:W3CDTF">2022-02-16T12:41:00Z</dcterms:modified>
  <cp:revision>12</cp:revision>
  <dc:subject/>
  <dc:title/>
</cp:coreProperties>
</file>