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u w:val="single"/>
                <w:lang w:val="uk-UA"/>
              </w:rPr>
              <w:t>23 липня 2020 року</w:t>
            </w:r>
            <w:r>
              <w:rPr>
                <w:sz w:val="28"/>
                <w:lang w:val="uk-UA"/>
              </w:rPr>
              <w:t xml:space="preserve">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u w:val="single"/>
                <w:lang w:val="uk-UA"/>
              </w:rPr>
              <w:t>3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2172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надання дозволу ФОП Нижнику Миколі Івановичу на облаштування літнього майданчика  для здійснення виносної торгівлі біля кафе «Діоніс» по вул.Тельмана, 16 б в м.Гадяч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еруючись ст. 30 б) Закону України «Про місцеве самоврядування в Україні» та розглянувши заяву ФОП Нижника Миколи Івановича про надання дозволу на облаштування літнього майданчика</w:t>
      </w:r>
      <w:r>
        <w:rPr>
          <w:b w:val="false"/>
          <w:sz w:val="28"/>
          <w:lang w:val="uk-UA"/>
        </w:rPr>
        <w:t xml:space="preserve"> для здійснення виносної торгівлі до 01.10.2020р., з режимом роботи з 11:00 год. до 23:00 год., біля кафе «Діоніс» по вул. Тельмана, 16 б в м.Гадяч</w:t>
      </w:r>
      <w:r>
        <w:rPr>
          <w:b w:val="false"/>
          <w:sz w:val="28"/>
          <w:szCs w:val="28"/>
          <w:lang w:val="uk-UA"/>
        </w:rPr>
        <w:t>,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 Надати дозвіл ФОП Нижнику Миколі Івановичу на облаштування </w:t>
      </w:r>
      <w:r>
        <w:rPr>
          <w:b w:val="false"/>
          <w:sz w:val="28"/>
          <w:lang w:val="uk-UA"/>
        </w:rPr>
        <w:t>літнього майданчика для здійснення виносної торгівлі з режимом роботи з 11:</w:t>
      </w:r>
      <w:r>
        <w:rPr>
          <w:b w:val="false"/>
          <w:sz w:val="28"/>
          <w:szCs w:val="28"/>
          <w:lang w:val="uk-UA"/>
        </w:rPr>
        <w:t>00 год. до 23:00 год. біля кафе «Діоніс» по вул. Тельмана, 16 б в м.Гадяч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 Зобов'язати ФОП Нижника Миколу Івановича</w:t>
      </w:r>
      <w:r>
        <w:rPr>
          <w:sz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забезпечити виконання ст.15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Закону України «Про державне регулювання виробництва і обігу спирту етилового, коньячного і плодового, алкогольних напоїв та тютюнових виробів»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забезпечити виконання Закону України «Про внесення змін до деяких законодавчих актів України щодо захисту населення від впливу шуму»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забезпечити зовнішнє освітлення прилеглої території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забезпечити роботу вбиральні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забезпечити громадський порядок та дотримання санітарних вимог та благоустрою прилеглої територ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- </w:t>
      </w:r>
      <w:r>
        <w:rPr>
          <w:sz w:val="28"/>
          <w:szCs w:val="28"/>
          <w:lang w:val="uk-UA"/>
        </w:rPr>
        <w:t>дотримуватись вимог чинного законодавства в частині розміщення зовнішньої реклами, вивісок, цінників на державній мов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Термін дії даного рішення до 01.10.2020 р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и надходженні скарг на роботу об'єкта від правоохоронних та контролюючих органів, рішення буде скасован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першого заступника міського голови Дроботю Г.М.</w:t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Rada</cp:lastModifiedBy>
  <cp:lastPrinted>2020-07-24T11:18:00Z</cp:lastPrinted>
  <dcterms:modified xsi:type="dcterms:W3CDTF">2020-07-24T08:20:00Z</dcterms:modified>
  <cp:revision>45</cp:revision>
  <dc:subject/>
  <dc:title/>
</cp:coreProperties>
</file>