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43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№ 933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із землеустрою щодо відведення земельної ділянки  площею 2,0000 гектара у власність гр. Недвизі Олегу Вячеславовичу, яка розташована на території Біленченківського старостинського округу,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. 12, 33, 118, 121, Земельного кодексу України, Законом України </w:t>
      </w:r>
      <w:r>
        <w:rPr>
          <w:rFonts w:cs="Calibri" w:ascii="Calibri" w:hAnsi="Calibri"/>
        </w:rPr>
        <w:t>"</w:t>
      </w:r>
      <w:r>
        <w:rPr/>
        <w:t>Про землеустрій</w:t>
      </w:r>
      <w:r>
        <w:rPr>
          <w:rFonts w:cs="Calibri" w:ascii="Calibri" w:hAnsi="Calibri"/>
        </w:rPr>
        <w:t xml:space="preserve">", </w:t>
      </w:r>
      <w:r>
        <w:rPr/>
        <w:t xml:space="preserve">розглянувши заяву Недвиги О. В. від 21.10. 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із землеустрою щодо відведення земельної ділянки із земель запасу комунальної власності у власність площею 2,0000 гектара, гр. Недвизі Олегу Вячеславовичу, для ведення особистого селянського господарства, кадастровий номер земельної ділянки 5320480405:05:002:0023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комунальної власності площею 2,0000 гектара,  гр. Недвизі Олегу Вячеславовичу, для ведення особистого селянського господарства, з кадастровим номером 5320480405:05:002:0023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15:00Z</dcterms:created>
  <dc:creator>User</dc:creator>
  <dc:description/>
  <cp:keywords/>
  <dc:language>en-US</dc:language>
  <cp:lastModifiedBy>Julia</cp:lastModifiedBy>
  <cp:lastPrinted>2021-11-16T15:26:00Z</cp:lastPrinted>
  <dcterms:modified xsi:type="dcterms:W3CDTF">2022-01-04T13:33:00Z</dcterms:modified>
  <cp:revision>8</cp:revision>
  <dc:subject/>
  <dc:title/>
</cp:coreProperties>
</file>