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6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Про затвердження списків громадян, які перебувають на квартирному обліку при виконавчому комітеті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7 п. «б» ст. 30 Закону України «Про місцеве самоврядування в Україні», п.23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(далі – Правила), розглянувши документи квартирного обліку громадян, які перебувають на квартирному обліку при виконавчому комітеті Гадяц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атвердити список громадян, що перебувають на загальній черзі на одержання жилих приміщень при </w:t>
      </w:r>
      <w:r>
        <w:rPr>
          <w:szCs w:val="28"/>
        </w:rPr>
        <w:t>виконавчому комітеті Гадяцької міської ради</w:t>
      </w:r>
      <w:r>
        <w:rPr/>
        <w:t xml:space="preserve"> (додаток № 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твердити список громадян, які користуються правом першочергового одержання жилих приміщень при виконавчому комітеті Гадяцької міської ради (додаток № 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Затвердити список громадян, які користуються правом позачергового одержання жилих приміщень при виконавчому комітеті Гадяцької міської ради (додаток № 3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Визнати таким, що втратило чинність рішення виконавчого комітету Гадяцької міської ради від 28 лютого 2020 року №137 «Про затвердження списків громадян, які перебувають на квартирному обліку при виконавчому комітеті Гадяцької міської ради»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/>
        <w:t xml:space="preserve">Додаток 1                                                   до рішення виконавчого комітету                                                       </w:t>
      </w:r>
      <w:r>
        <w:rPr>
          <w:lang w:val="uk-UA"/>
        </w:rPr>
        <w:t>18</w:t>
      </w:r>
      <w:r>
        <w:rPr/>
        <w:t xml:space="preserve"> лютого 202</w:t>
      </w:r>
      <w:r>
        <w:rPr>
          <w:lang w:val="uk-UA"/>
        </w:rPr>
        <w:t>1</w:t>
      </w:r>
      <w:r>
        <w:rPr/>
        <w:t xml:space="preserve"> №</w:t>
      </w:r>
      <w:r>
        <w:rPr>
          <w:lang w:val="uk-UA"/>
        </w:rPr>
        <w:t xml:space="preserve"> 12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що перебувають на загальній черзі на одержання жилих приміщень при виконавчому комітеті Гадя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452"/>
        <w:gridCol w:w="19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ізвище, ім'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клад сім'ї</w:t>
            </w:r>
            <w:r>
              <w:rPr>
                <w:bCs/>
                <w:lang w:val="uk-UA"/>
              </w:rPr>
              <w:t xml:space="preserve"> (кількість осіб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омер</w:t>
            </w:r>
            <w:r>
              <w:rPr>
                <w:bCs/>
              </w:rPr>
              <w:t xml:space="preserve"> ріше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цковська Ольг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19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ова Ган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19 / </w:t>
            </w:r>
            <w:r>
              <w:rPr/>
              <w:t>190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.09.1984 / </w:t>
            </w:r>
            <w:r>
              <w:rPr/>
              <w:t>20.09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ик Юр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ховська Тетя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19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Ал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моленко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енко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зун Борис Прокоф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19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абура Любов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19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 Оле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 Ір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ік Оле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ченко Олен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 Любов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Воло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-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1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цька Окса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-7 /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239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.08.1992 / </w:t>
            </w:r>
            <w:r>
              <w:rPr/>
              <w:t>20.07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ізький Григорій Леоні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17-10 / </w:t>
            </w:r>
          </w:p>
          <w:p>
            <w:pPr>
              <w:pStyle w:val="Normal"/>
              <w:jc w:val="center"/>
              <w:rPr/>
            </w:pPr>
            <w:r>
              <w:rPr/>
              <w:t>275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7.12.1992 / </w:t>
            </w: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Тетя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-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19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яник Наталія Вяче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-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19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лляшенко Ір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івська Валенти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ій Тетя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Вікторія 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іков Володими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ка 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шко Наталі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енко Надія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'янко Наталія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слик Микола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Світлана Олекс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-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ба Гал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лемеля Вікто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Гал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ченко Тетя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ітник Микола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ценко Олексі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дир Тетяна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рамко Світлана Олекс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-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енко Світл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як Любов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щенко 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да Володими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н Сергій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цар Валент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 Костянтин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дєєнко Віктор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-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ко Анатолій Мики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-1 / </w:t>
            </w:r>
          </w:p>
          <w:p>
            <w:pPr>
              <w:pStyle w:val="Normal"/>
              <w:jc w:val="center"/>
              <w:rPr/>
            </w:pPr>
            <w:r>
              <w:rPr/>
              <w:t>275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5.01.2007 / </w:t>
            </w: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усний Юр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івець Віктор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ич Оле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ієва Оле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юк Людмил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ієць Ю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ків Артур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1-1 / </w:t>
            </w:r>
          </w:p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6.09.2008 / </w:t>
            </w: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івець Богдан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гура Валерій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ко Михайло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іжна Ірина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зенко Алл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енко Ін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енко Валенти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ь Володими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ленко Вір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іненко Іри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івець Анд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ер Олександр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ець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одід Вір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вич Юрій Миро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енко Іри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рчанська Інна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я Наталія Гео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 Олександ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Тетя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Олександр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а Світлана Кир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Катерина 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Ірина Миколаїв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енко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енко Василь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Юр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іченко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Оле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аренко Олександр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 Наталія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'янко Вітал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рьомін Олекс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нюк Володими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ько Олександ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-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за Ан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-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ей Яна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ків Жан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Вікто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енко Андр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шко Анастас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огуб Людмил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Людмил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енко Христи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кому Сарівської сільської ради від 29.08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енко Владислав Ро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ішення виконкому Біленченківської сільської ради від </w:t>
            </w:r>
            <w:r>
              <w:rPr/>
              <w:t>16.09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чко Василь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щенко Володими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ник Юл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івський Вікто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 Ігор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ь Ір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с Жан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енко 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ілуйко Олександр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енко Сергій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енко Ярослав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енко Серг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ай Дмитро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енко Микола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Олександ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чук Андр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цов Андрі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 Тарас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юта Вітал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ман Володими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а Максим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ленко Микола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ірнов Андр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банський Микола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щенко Андрій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фімова Ольг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а Ма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й Олеся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інченко Юр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чук Катерина Віта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іцаренко Ярослав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хоненко Олександр І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ай Серг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липенко Я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кимейченко Світлана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рай Катери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жнєва Віктор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ьменко Даяна Вяче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тюнник Вікторія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Оле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Вітал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аєва Тетя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нов Владислав Пла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        Л.Г. Олек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</w:t>
      </w:r>
      <w:r>
        <w:rPr/>
        <w:t xml:space="preserve">одаток </w:t>
      </w:r>
      <w:r>
        <w:rPr>
          <w:lang w:val="uk-UA"/>
        </w:rPr>
        <w:t>2</w:t>
      </w:r>
      <w:r>
        <w:rPr/>
        <w:t xml:space="preserve">                                                   до рішення виконавчого комітету                                                       </w:t>
      </w:r>
      <w:r>
        <w:rPr>
          <w:lang w:val="uk-UA"/>
        </w:rPr>
        <w:t>18</w:t>
      </w:r>
      <w:r>
        <w:rPr/>
        <w:t xml:space="preserve"> лютого 202</w:t>
      </w:r>
      <w:r>
        <w:rPr>
          <w:lang w:val="uk-UA"/>
        </w:rPr>
        <w:t>1</w:t>
      </w:r>
      <w:r>
        <w:rPr/>
        <w:t xml:space="preserve"> №</w:t>
      </w:r>
      <w:r>
        <w:rPr>
          <w:lang w:val="uk-UA"/>
        </w:rPr>
        <w:t xml:space="preserve"> 12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які користуються правом першочергового одержання жилих приміщень при виконавчому комітеті Гадя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8"/>
        <w:gridCol w:w="1418"/>
        <w:gridCol w:w="1134"/>
        <w:gridCol w:w="1417"/>
        <w:gridCol w:w="209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ізвище, ім'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клад сім'ї</w:t>
            </w:r>
            <w:r>
              <w:rPr>
                <w:bCs/>
                <w:lang w:val="uk-UA"/>
              </w:rPr>
              <w:t xml:space="preserve"> (кількість осі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омер</w:t>
            </w:r>
            <w:r>
              <w:rPr>
                <w:bCs/>
              </w:rPr>
              <w:t xml:space="preserve"> рі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іш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става для включення до списк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ієць Алл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ь Ірина Михай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Володими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19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іков Володими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Олексій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енко Світла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да Володими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 Сергій Григ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єєнко Вікторія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усний Юрій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ко Михайло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рамко Світлана Олекс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енко Ін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енко Валентин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ченко Тетян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 Олександр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Ірина Миколаїв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Тетяна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я Наталія Георг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ька Тетя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ієць Юрій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івський Вікто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Сергій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Володимир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уйко Олександр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ченко Сергій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енко Ярослав Анд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 Сергій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щенко Микола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ндаренко Олександр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чук Андрій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Андрі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Тарас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юта Віталій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ан Володимир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ленко Микола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рнов Андрій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банський Микола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щенко Андрій Григ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Марія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інченко Юрій Анатол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чко Василь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енко Олександр Іва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Яна Пет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ейченко Світлана Іг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 Вікторія Іг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нов Владислав Плам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        Л.Г. Олексієнк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3</w:t>
      </w:r>
      <w:r>
        <w:rPr/>
        <w:t xml:space="preserve">                                                   до рішення виконавчого комітету                                                       </w:t>
      </w:r>
      <w:r>
        <w:rPr>
          <w:lang w:val="uk-UA"/>
        </w:rPr>
        <w:t>18</w:t>
      </w:r>
      <w:r>
        <w:rPr/>
        <w:t xml:space="preserve"> лютого 202</w:t>
      </w:r>
      <w:r>
        <w:rPr>
          <w:lang w:val="uk-UA"/>
        </w:rPr>
        <w:t>1</w:t>
      </w:r>
      <w:r>
        <w:rPr/>
        <w:t xml:space="preserve"> №</w:t>
      </w:r>
      <w:r>
        <w:rPr>
          <w:lang w:val="uk-UA"/>
        </w:rPr>
        <w:t xml:space="preserve"> 12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які користуються правом позачергового одержання жилих приміщень при виконавчому комітеті Гадя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8"/>
        <w:gridCol w:w="1276"/>
        <w:gridCol w:w="1276"/>
        <w:gridCol w:w="1417"/>
        <w:gridCol w:w="209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ізвище, ім'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клад сім'ї</w:t>
            </w:r>
            <w:r>
              <w:rPr>
                <w:bCs/>
                <w:lang w:val="uk-UA"/>
              </w:rPr>
              <w:t xml:space="preserve"> (кількість осі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омер</w:t>
            </w:r>
            <w:r>
              <w:rPr>
                <w:bCs/>
              </w:rPr>
              <w:t xml:space="preserve"> рі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іш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става для включення до списк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ик Юр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9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ізький Григорій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17-10 / </w:t>
            </w:r>
            <w:r>
              <w:rPr/>
              <w:t>275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7.12.1992/ </w:t>
            </w:r>
            <w:r>
              <w:rPr/>
              <w:t>19.1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Світла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19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ба Гали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19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 Костянтин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ко Анатолій Мик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-1 / </w:t>
            </w:r>
          </w:p>
          <w:p>
            <w:pPr>
              <w:pStyle w:val="Normal"/>
              <w:jc w:val="center"/>
              <w:rPr/>
            </w:pPr>
            <w:r>
              <w:rPr/>
              <w:t>275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5.01.2007/ </w:t>
            </w:r>
            <w:r>
              <w:rPr/>
              <w:t>19.1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ків Арту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1-1 / </w:t>
            </w:r>
          </w:p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6.09.2008/ </w:t>
            </w:r>
            <w:r>
              <w:rPr/>
              <w:t>21.03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івець Богдан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ленко Вір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іненко Ір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Тетя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аль Олександр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слик Микола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ь Володимир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рьомін Олекс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енко Христи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енко Владислав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 Іго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ай Дмитро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чук Катерин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7.20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рай Катери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жнєва Вікторі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ьменко Даяна Вяче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івський Віктор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 Тарас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        Л.Г. Олек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7:00Z</dcterms:created>
  <dc:creator>Лена</dc:creator>
  <dc:description/>
  <dc:language>en-US</dc:language>
  <cp:lastModifiedBy>Julia</cp:lastModifiedBy>
  <cp:lastPrinted>2021-02-22T10:14:00Z</cp:lastPrinted>
  <dcterms:modified xsi:type="dcterms:W3CDTF">2021-02-22T08:57:00Z</dcterms:modified>
  <cp:revision>2</cp:revision>
  <dc:subject/>
  <dc:title/>
</cp:coreProperties>
</file>