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№ 353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Пономаренко Юлії Миколаївні на розробку проєкту із землеустрою щодо відведення земельної ділянки в користування на умовах оренди орієнтовною площею 2,0 га, яка розташована в межах села Біленченківка, на території Гадяц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20, 118 Земельного кодексу України,    розглянувши заяву гр. Пономаренко Ю. М.  від 17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Надати дозвіл гр. гр. Пономаренко Юлії Миколаївні на розробку проєкту із землеустрою щодо відведення земельної ділянки в користування на умовах оренди орієнтовною площею 2,0 га, для городництва, яка розташована в межах села Біленченківка, на території Біленченківського старостинського округу, Гадяцької міської територіальної громади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Пономаренко Ю. М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34:00Z</dcterms:created>
  <dc:creator>User</dc:creator>
  <dc:description/>
  <cp:keywords/>
  <dc:language>en-US</dc:language>
  <cp:lastModifiedBy>Rada</cp:lastModifiedBy>
  <cp:lastPrinted>2021-03-19T11:28:00Z</cp:lastPrinted>
  <dcterms:modified xsi:type="dcterms:W3CDTF">2021-03-19T09:29:00Z</dcterms:modified>
  <cp:revision>5</cp:revision>
  <dc:subject/>
  <dc:title> </dc:title>
</cp:coreProperties>
</file>