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9 берез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відоцтва про право власності на житл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40, 52 Закону України «Про місцеве самоврядування в Україні», розглянувши заяву та відповідний пакет документів, поданих Льовиним Олександром Григоровичем щодо внесення змін до свідоцтва про право власності на житло, 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свідоцтво про право власності на житло від 23.01.1998, видане згідно з розпорядженням органу приватизації Гадяцької міської ради від 20.01.1998 №258 на квартиру *** у будинку ******** у м. Гадяч, а саме, слово «Льовіну» замінити на слово «Льовину»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1:00Z</dcterms:created>
  <dc:creator>Лена</dc:creator>
  <dc:description/>
  <dc:language>en-US</dc:language>
  <cp:lastModifiedBy>Tanya</cp:lastModifiedBy>
  <cp:lastPrinted>2021-03-23T08:16:00Z</cp:lastPrinted>
  <dcterms:modified xsi:type="dcterms:W3CDTF">2021-03-25T11:41:00Z</dcterms:modified>
  <cp:revision>2</cp:revision>
  <dc:subject/>
  <dc:title/>
</cp:coreProperties>
</file>