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№ 517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Білан Галині Платонівні, Мечетній Оксані Леонідівні, Білану Ігорю Леонідовичу, за адресою: вулиця Осипенко,41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«Про Державний земельний кадастр» розглянувши заяву гр. Білан Г. П., Мечетної О. Л., Білана І. Л. від 25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1000 гектара, з кадастровим номером 5320410100:50:003:0662, з метою передачі її у спільну часткову власність гр. Білан Галині Платонівні, Мечетній Оксані Леонідівні, Білану Ігорю Леонідовичу, для будівництва і обслуговування житлового будинку, господарських будівель і споруд, за адресою: вул. Осипенко,41, 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спільну часткову власність гр. Білан Галині Платонівні, Мечетній Оксані Леонідівні, Білану Ігорю Леонідовичу, земельну ділянку площею 0,1000 гектара, з кадастровим номером 5320410100:50:003:0662  для будівництва і обслуговування житлового будинку, господарських будівель і споруд, за адресою: вулиця Осипенко,41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37:00Z</dcterms:created>
  <dc:creator>User</dc:creator>
  <dc:description/>
  <cp:keywords/>
  <dc:language>en-US</dc:language>
  <cp:lastModifiedBy>Rada</cp:lastModifiedBy>
  <cp:lastPrinted>2021-06-08T15:20:00Z</cp:lastPrinted>
  <dcterms:modified xsi:type="dcterms:W3CDTF">2021-06-18T07:21:00Z</dcterms:modified>
  <cp:revision>10</cp:revision>
  <dc:subject/>
  <dc:title> </dc:title>
</cp:coreProperties>
</file>