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0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висновку опікунської ради при виконкомі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4 Закону України «Про місцеве самоврядування в Україні», статтями 19, 141, 158, 160, 161 та 171 Сімейного кодексу України, Законом України «Про охорону дитинства»,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та розглянувши висновок опікунської ради при виконкомі Гадяцької міської ради від 26 червня 2020 року щодо участі у вихованні малолітньої _______________ року народження, її батька, ________________ року народже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комі Гадяцької міської ради від 26 червня 2020 року щодо участі у вихованні малолітньої ___________ року народження, її батька, _______________ року народження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7-22T15:52:00Z</cp:lastPrinted>
  <dcterms:modified xsi:type="dcterms:W3CDTF">2020-07-28T06:51:00Z</dcterms:modified>
  <cp:revision>18</cp:revision>
  <dc:subject/>
  <dc:title/>
</cp:coreProperties>
</file>