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701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3 липня 2020  року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№ </w:t>
            </w:r>
            <w:r>
              <w:rPr>
                <w:sz w:val="28"/>
                <w:lang w:val="uk-UA"/>
              </w:rPr>
              <w:t>325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 посадового складу міського штабу з ліквідації наслідків надзвичайної ситуації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 36 Закону України «Про місцеве самоврядування в Україні»,  та в  зв’язку із кадровими  змінами у виконавчому комітету Гадяцької міської ради,</w:t>
      </w:r>
    </w:p>
    <w:p>
      <w:pPr>
        <w:pStyle w:val="TextBodyIndent"/>
        <w:ind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Затвердити посадовий склад міського штабу з ліквідації наслідків надзвичайної ситуації (додається)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Рішення виконавчого комітету Гадяцької міської ради від 22 серпня  2019 № 477 «Про затвердження  посадового складу міського штабу з ліквідації наслідків надзвичайної ситуації», вважати таким, що втратило чинність.</w:t>
      </w:r>
    </w:p>
    <w:p>
      <w:pPr>
        <w:pStyle w:val="Normal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spacing w:before="0" w:after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</w:t>
      </w:r>
      <w:r>
        <w:rPr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В.О.Нестеренко                                       </w:t>
      </w:r>
    </w:p>
    <w:p>
      <w:pPr>
        <w:pStyle w:val="Normal"/>
        <w:ind w:left="5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42:00Z</dcterms:created>
  <dc:creator>Лена</dc:creator>
  <dc:description/>
  <cp:keywords/>
  <dc:language>en-US</dc:language>
  <cp:lastModifiedBy>Yana</cp:lastModifiedBy>
  <cp:lastPrinted>2020-07-24T13:14:00Z</cp:lastPrinted>
  <dcterms:modified xsi:type="dcterms:W3CDTF">2020-07-24T10:14:00Z</dcterms:modified>
  <cp:revision>31</cp:revision>
  <dc:subject/>
  <dc:title/>
</cp:coreProperties>
</file>