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2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йменування провулку </w:t>
              <w:br/>
              <w:t>2-й Польовий в селі Біленченківка Гадяцької міської територіальної громади Миргородського району Полтавської області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 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</w:t>
      </w:r>
      <w:r>
        <w:rPr>
          <w:b w:val="false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 метою упорядкування та забезпечення єдиного порядку написання деяких назв провулків у селі Біленченківка Гадяцької міської територіальної громади Миргородського району Полтавської області, враховуючи клопотання відділу містобудування, архітектури, житлово-комунального господарства та будівництва Гадяцької міської ради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провулок 2-й Польовий в селі Біленченківка Гадяцької міської територіальної громади Миргородського району Полтавської області, що розташований у північній частині населеного між провулками Польовий 3 та  Польовий 1 та бере свій початок від вулиці Миру, на провулок Польовий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, ЖКГ та будівництва Гадяцької міської ради (Єрьоміна І.М.)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</w:t>
      </w:r>
      <w:r>
        <w:rPr>
          <w:bCs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57:00Z</dcterms:created>
  <dc:creator>Лена</dc:creator>
  <dc:description/>
  <cp:keywords/>
  <dc:language>en-US</dc:language>
  <cp:lastModifiedBy>DS</cp:lastModifiedBy>
  <cp:lastPrinted>2021-10-06T10:14:00Z</cp:lastPrinted>
  <dcterms:modified xsi:type="dcterms:W3CDTF">2021-10-18T12:19:00Z</dcterms:modified>
  <cp:revision>8</cp:revision>
  <dc:subject/>
  <dc:title/>
</cp:coreProperties>
</file>