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6 груд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618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колективного договору між адміністрацією  та трудовим колективом в особі профспілкового комітету Гадяцького ліцею І-ІІІ ступенів № 1 імені Олени Пчілки Гадяцької міської ради  на 2021-2024 роки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 п. 9 (б) ст. 34  Закону України “Про місцеве самоврядування в Україні”,  Законом України “ Про колективні договори і угоди”, постановою Кабінету Міністрів України від 13.02.2013 № 115  “Про порядок повідомної реєстрації галузевих угод (міжгалузевих) і територіальних угод, колективних договорів”, ст.ст. 10-13, ст.ст.17-20 Кодексу законів про працю України, з метою регулювання виробничих, трудових і соціально-економічних відносин і узгодження інтересів трудящих, власників та уповноважених ними органів,  </w:t>
      </w:r>
      <w:r>
        <w:rPr/>
        <w:t xml:space="preserve">та розглянувши відношення директора Гадяцького ліцею І-ІІІ ступенів № 1 імені Олени Пчілки  Гадяцької міської ради  Т. Смірнової від 14.12.2021 № 02.1-20/474, про  реєстрацію колективного договору між адміністрацією  та трудовим колективом в особі профспілкового комітету Гадяцького ліцею І-ІІІ ступенів № 1 імені Олени Пчілки Гадяцької міської ради  на 2021-2024 роки,           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/>
        <w:t>1. Зареєструвати колективний договір між адміністрацією  та трудовим колективом в особі профспілкового комітету Гадяцького ліцею І-ІІІ ступенів № 1 імені Олени Пчілки Гадяцької міської ради  на 2021-2024 роки,              присвоївши реєстраційний номер – 44.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 Контроль за виконанням даного рішення покласти на першого заступника міського голови Дроботю Г.М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/>
        <w:t xml:space="preserve"> 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49:00Z</dcterms:created>
  <dc:creator>Лена</dc:creator>
  <dc:description/>
  <cp:keywords/>
  <dc:language>en-US</dc:language>
  <cp:lastModifiedBy>ADMIN</cp:lastModifiedBy>
  <cp:lastPrinted>2021-12-16T11:00:00Z</cp:lastPrinted>
  <dcterms:modified xsi:type="dcterms:W3CDTF">2021-12-17T06:14:00Z</dcterms:modified>
  <cp:revision>5</cp:revision>
  <dc:subject/>
  <dc:title/>
</cp:coreProperties>
</file>