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 № 665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Потебеньку Олександру Сергійовичу на розробку проєкту із землеустрою щодо відведення земельної ділянки у власність, для ведення особистого селянського господарства, яка розташована 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Потебенька О. С. від 06. 07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Потебеньку Олександру Сергійовичу на розробку проєкту із землеустрою щодо відведення земельної ділянки у власність, із земель запасу не наданих у власність або користування, в межах норм безоплатної передачі не більше 2,0 га, для ведення особистого селянського господарства, яка розташована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Потебеньку О. С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53:00Z</dcterms:created>
  <dc:creator>User</dc:creator>
  <dc:description/>
  <cp:keywords/>
  <dc:language>en-US</dc:language>
  <cp:lastModifiedBy>Rada</cp:lastModifiedBy>
  <cp:lastPrinted>2021-08-05T08:51:00Z</cp:lastPrinted>
  <dcterms:modified xsi:type="dcterms:W3CDTF">2021-08-18T06:51:00Z</dcterms:modified>
  <cp:revision>3</cp:revision>
  <dc:subject/>
  <dc:title> </dc:title>
</cp:coreProperties>
</file>