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auto" w:line="27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auto" w:line="276"/>
        <w:ind w:left="-840" w:hanging="0"/>
        <w:rPr>
          <w:sz w:val="16"/>
          <w:szCs w:val="16"/>
          <w:lang w:val="uk-UA"/>
        </w:rPr>
      </w:pPr>
      <w:bookmarkStart w:id="0" w:name="_Hlk89869702"/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164" w:leader="none"/>
        </w:tabs>
        <w:spacing w:lineRule="auto" w:line="276"/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spacing w:lineRule="auto" w:line="276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76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ПОЗАЧЕРГОВА СЕСІЯ ВОСЬМОГО СКЛИКАННЯ</w:t>
      </w:r>
    </w:p>
    <w:p>
      <w:pPr>
        <w:pStyle w:val="Normal"/>
        <w:spacing w:lineRule="auto" w:line="276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 xml:space="preserve">                № 893</w:t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про організацію громадських робіт на 2022 – 2024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статті 40, статті 59 Закону України «Про місцеве самоврядування в Україні», статті 31 Закону України «Про зайнятість населення», Порядку організації громадських та інших робіт тимчасового характеру, затвердженого постановою КМУ від 20.03.2013 №175 та з метою надання додаткової соціальної підтримки і забезпечення тимчасової зайнятості осіб, які шукають роботу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про організацію громадських робіт на 2022 – 2024 роки, затвердженої рішенням тринадцятої сесії Гадяцької міської ради восьмого скликання від 13</w:t>
      </w:r>
      <w:r>
        <w:rPr>
          <w:sz w:val="28"/>
          <w:lang w:val="uk-UA"/>
        </w:rPr>
        <w:t>.07.2021 р. № 559 (надалі – Програма), а саме:</w:t>
      </w:r>
    </w:p>
    <w:p>
      <w:pPr>
        <w:pStyle w:val="Style21"/>
        <w:numPr>
          <w:ilvl w:val="0"/>
          <w:numId w:val="3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Паспорт Програми та викласти в новій редакції, згідно з додатком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 здоров'я, освіти, культури, молодіжної політики, спорту та туризму (Кулик К.П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3321"/>
      </w:tblGrid>
      <w:tr>
        <w:trPr/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ind w:left="30" w:hanging="3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 сімнадцятої позачергової се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ьмого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 2021 р. № 893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89869702"/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  <w:bookmarkEnd w:id="1"/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"/>
        <w:gridCol w:w="2209"/>
        <w:gridCol w:w="2551"/>
        <w:gridCol w:w="141"/>
        <w:gridCol w:w="2411"/>
        <w:gridCol w:w="2516"/>
        <w:gridCol w:w="35"/>
      </w:tblGrid>
      <w:tr>
        <w:trPr>
          <w:trHeight w:val="375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</w:tr>
      <w:tr>
        <w:trPr>
          <w:trHeight w:val="345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стаття 31 Закону України «Про зайнятість населення», Порядок організації громадських та інших робіт тимчасового характеру, затвердженого постановою КМУ від 20.03.2013 №17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стаття 31 Закону України «Про зайнятість населення», Порядок організації громадських та інших робіт тимчасового характеру, затвердженого постановою КМУ від 20.03.2013 №17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стаття 31 Закону України «Про зайнятість населення», Порядок організації громадських та інших робіт тимчасового характеру, затвердженого постановою КМУ від 20.03.2013 №175.</w:t>
            </w:r>
          </w:p>
        </w:tc>
      </w:tr>
      <w:tr>
        <w:trPr>
          <w:trHeight w:val="33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3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</w:tr>
      <w:tr>
        <w:trPr>
          <w:trHeight w:val="33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2 рі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3 рі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4 рік</w:t>
            </w:r>
          </w:p>
        </w:tc>
      </w:tr>
      <w:tr>
        <w:trPr>
          <w:trHeight w:val="33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59 483 </w:t>
            </w:r>
            <w:r>
              <w:rPr>
                <w:sz w:val="28"/>
                <w:szCs w:val="28"/>
                <w:lang w:val="uk-UA" w:eastAsia="uk-UA"/>
              </w:rPr>
              <w:t>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6 792 грн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75 400 грн.</w:t>
            </w:r>
          </w:p>
        </w:tc>
      </w:tr>
      <w:tr>
        <w:trPr>
          <w:trHeight w:val="33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142" w:firstLine="142"/>
              <w:jc w:val="both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ІЛЬЇ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3:00Z</dcterms:created>
  <dc:creator>1</dc:creator>
  <dc:description/>
  <dc:language>en-US</dc:language>
  <cp:lastModifiedBy>HFD</cp:lastModifiedBy>
  <cp:lastPrinted>2021-12-16T16:33:00Z</cp:lastPrinted>
  <dcterms:modified xsi:type="dcterms:W3CDTF">2021-12-16T14:33:00Z</dcterms:modified>
  <cp:revision>2</cp:revision>
  <dc:subject/>
  <dc:title/>
</cp:coreProperties>
</file>