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4 вересня 2020 року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42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68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68"/>
      </w:tblGrid>
      <w:tr>
        <w:trPr>
          <w:trHeight w:val="335" w:hRule="atLeast"/>
        </w:trPr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ліжко-місця та дозволу на реєстрацію в кімнату *****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п.6 п. «б» ст. 30 Закону України «Про місцеве самоврядування в Україні», ст.ст. 14, 128 Житлового кодексу України, розглянувши заяву ***** про надання їй дозволу на реєстрацію місця проживання в кімнату № *****  соціального гуртожитку ***** та, враховуючи згоду, надану *****  - наймачем кімнати № *****  соціального гуртожитку *****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Надати ліжко-місце в кімнаті № *****  соціального гуртожитку *****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Надати дозвіл на реєстрацію місця проживання в кімнату № *****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іністрації КП «Гадяч-житло», Гадяцькому ВУЖКГ, КПТГ «Гадячтеплоенерго» укласти договори на оплату комунальних по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</w:rPr>
        <w:t>КПТГ «Гадячтеплоенерго» (Гавриленко О.І.), ВУЖКГ (Приходько В.М.), КП «Гадяч-житло» (</w:t>
      </w:r>
      <w:r>
        <w:rPr>
          <w:sz w:val="28"/>
          <w:szCs w:val="28"/>
          <w:lang w:val="uk-UA"/>
        </w:rPr>
        <w:t>Самченк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.) проводити нарахування за надані комунальні послуги як для І групи споживачів - населенн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0:07:00Z</dcterms:created>
  <dc:creator>Лена</dc:creator>
  <dc:description/>
  <dc:language>en-US</dc:language>
  <cp:lastModifiedBy>Tanya</cp:lastModifiedBy>
  <cp:lastPrinted>2020-09-25T11:42:00Z</cp:lastPrinted>
  <dcterms:modified xsi:type="dcterms:W3CDTF">2020-09-25T10:07:00Z</dcterms:modified>
  <cp:revision>2</cp:revision>
  <dc:subject/>
  <dc:title/>
</cp:coreProperties>
</file>